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организации и проведению  мероприятия –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Районного фестиваля талантов  «Я знаменит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 проведения: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этап – с момента заключения муниципального контракта по 23.04.2009 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этап – 26.04.2009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Оказание услуг по организации и проведению мероприятия - </w:t>
      </w:r>
      <w:r>
        <w:rPr>
          <w:sz w:val="22"/>
          <w:szCs w:val="22"/>
          <w:u w:val="single"/>
          <w:lang w:val="en-US"/>
        </w:rPr>
        <w:t>II</w:t>
      </w:r>
      <w:r>
        <w:rPr>
          <w:sz w:val="22"/>
          <w:szCs w:val="22"/>
          <w:u w:val="single"/>
        </w:rPr>
        <w:t xml:space="preserve"> Районного фестиваля талантов «Я знаменит» должно включать следующие элементы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работка Положения о проведении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Районного фестиваля талантов «Я знаменит» (далее – Положение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00"/>
        <w:jc w:val="both"/>
        <w:rPr>
          <w:sz w:val="22"/>
          <w:szCs w:val="22"/>
        </w:rPr>
      </w:pPr>
      <w:r>
        <w:rPr>
          <w:sz w:val="22"/>
          <w:szCs w:val="22"/>
        </w:rPr>
        <w:t>Утверждение разработанного Положения с Заказчико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ция и проведение фестиваля, согласно Положения.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00"/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е извещение  предполагаемых участников фестивал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00"/>
        <w:jc w:val="both"/>
        <w:rPr/>
      </w:pPr>
      <w:r>
        <w:rPr>
          <w:sz w:val="22"/>
          <w:szCs w:val="22"/>
        </w:rPr>
        <w:t xml:space="preserve">Составление и утверждение графика конкурсных выступлений участников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отборочного тура фестиваля, согласно Положению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00"/>
        <w:jc w:val="both"/>
        <w:rPr/>
      </w:pPr>
      <w:r>
        <w:rPr>
          <w:sz w:val="22"/>
          <w:szCs w:val="22"/>
        </w:rPr>
        <w:t xml:space="preserve">Проведение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тура фестиваля на предприятиях  и в учреждениях района, согласно утвержденного график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00"/>
        <w:jc w:val="both"/>
        <w:rPr/>
      </w:pPr>
      <w:r>
        <w:rPr>
          <w:sz w:val="22"/>
          <w:szCs w:val="22"/>
        </w:rPr>
        <w:t xml:space="preserve">Проведение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 тура фестиваля, включающего в себя выступление победителей фестиваля по итогам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тур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0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рганизация и проведение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тура фестиваля с обязательной церемонией открытия и награждения победителей, на оснащенной сценической площадке со зрительным залом не менее 700 посадочных ме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00"/>
        <w:jc w:val="both"/>
        <w:rPr/>
      </w:pPr>
      <w:r>
        <w:rPr>
          <w:sz w:val="22"/>
          <w:szCs w:val="22"/>
        </w:rPr>
        <w:t xml:space="preserve">Техническое обеспечение фестиваля должно соответствовать арендуемому зрительному залу (комплект аппаратуры мощностью не менее 2 кВт, не менее 4-х микрофонов, проигрыватели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и мини дисков, высококачественные фонограммы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00"/>
        <w:jc w:val="both"/>
        <w:rPr>
          <w:sz w:val="22"/>
          <w:szCs w:val="22"/>
        </w:rPr>
      </w:pPr>
      <w:r>
        <w:rPr>
          <w:sz w:val="22"/>
          <w:szCs w:val="22"/>
        </w:rPr>
        <w:t>Оформление сценической площадки с использованием банера и логотипа фестиваля, согласно представленной концепци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0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работы профессионального жюри с участием известных деятелей культуры и искусства г. Перми в составе не менее 3 человек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00"/>
        <w:jc w:val="both"/>
        <w:rPr>
          <w:sz w:val="22"/>
          <w:szCs w:val="22"/>
        </w:rPr>
      </w:pPr>
      <w:r>
        <w:rPr>
          <w:sz w:val="22"/>
          <w:szCs w:val="22"/>
        </w:rPr>
        <w:t>Выступление профессиональных коллективов на заключительном концерте фестиваля, продолжительностью не менее 20 м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0" w:leader="none"/>
        </w:tabs>
        <w:ind w:left="0" w:firstLine="30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Приобретение медалей и кубков с логотипом фестиваля, дипломов и грамот в рамках для награждения победителей фестиваля, на сумму не менее 30% от стоимости меропри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" w:leader="none"/>
        </w:tabs>
        <w:ind w:left="0" w:firstLine="30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Изготовление печатной продукции (афиш формата А3 в цвете в количестве не менее 100 шт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" w:leader="none"/>
        </w:tabs>
        <w:ind w:left="0" w:firstLine="30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Публикация информации о проведении фестиваля в С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" w:leader="none"/>
        </w:tabs>
        <w:ind w:left="0" w:firstLine="30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Транспортные расходы за счет организаторов меропри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0" w:firstLine="30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финансового отчета и Протоколов о результатах проведения фестиваля, не позднее 3-х дней после проведения мероприят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8. Обязательное предоставление видеоматериалов на электронном носителе продолжительностью не менее 30 мин., а также   фотоматериалов в распечатанном виде не менее 20 ш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lang w:val="ru-RU" w:bidi="ar-SA"/>
    </w:rPr>
  </w:style>
  <w:style w:type="character" w:styleId="2">
    <w:name w:val="Знак Знак2"/>
    <w:basedOn w:val="Style13"/>
    <w:qFormat/>
    <w:rPr>
      <w:sz w:val="28"/>
      <w:lang w:val="ru-RU" w:bidi="ar-SA"/>
    </w:rPr>
  </w:style>
  <w:style w:type="character" w:styleId="21">
    <w:name w:val=" Знак Знак2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3:13:00Z</dcterms:created>
  <dc:creator>Абрамова Н.А.</dc:creator>
  <dc:description/>
  <cp:keywords/>
  <dc:language>en-US</dc:language>
  <cp:lastModifiedBy>Абрамова Н.А.</cp:lastModifiedBy>
  <cp:lastPrinted>2009-03-23T14:43:00Z</cp:lastPrinted>
  <dcterms:modified xsi:type="dcterms:W3CDTF">2009-03-24T04:01:00Z</dcterms:modified>
  <cp:revision>4</cp:revision>
  <dc:subject/>
  <dc:title>УТВЕРЖДАЮ</dc:title>
</cp:coreProperties>
</file>