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/>
        <w:t>от_____________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мероприятия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Районного фестиваля талантов «Я знаменит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100 000 (сто тысяч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– с момента заключения муниципального контракта по 23.04.2009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– 26.04.200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«25» марта 2009г. по «30» марта 2009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ремя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2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Абрамова Н.А.</cp:lastModifiedBy>
  <cp:lastPrinted>2009-03-23T14:43:00Z</cp:lastPrinted>
  <dcterms:modified xsi:type="dcterms:W3CDTF">2009-03-24T04:00:00Z</dcterms:modified>
  <cp:revision>4</cp:revision>
  <dc:subject/>
  <dc:title>УТВЕРЖДАЮ</dc:title>
</cp:coreProperties>
</file>