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24»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ГСМ АИ-92, АИ-95, АИ-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СМ соответствующий ГОСТу или ТУ АИ-92 в количестве 17000 литров, АИ-95 в количестве 2100 литров, АИ-80 в количестве 3700 литров; круглосуточная заправка по талонам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АЗС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8000 (Четыреста девяноста восем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06»апреля 2009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   </w:t>
        <w:tab/>
        <w:tab/>
        <w:t>А.Н. Салты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40:00Z</dcterms:created>
  <dc:creator>tevelevadb</dc:creator>
  <dc:description/>
  <cp:keywords/>
  <dc:language>en-US</dc:language>
  <cp:lastModifiedBy>Customer</cp:lastModifiedBy>
  <cp:lastPrinted>2009-03-24T10:19:00Z</cp:lastPrinted>
  <dcterms:modified xsi:type="dcterms:W3CDTF">2009-03-24T05:19:00Z</dcterms:modified>
  <cp:revision>6</cp:revision>
  <dc:subject/>
  <dc:title>ЗАПРОС КОТИРОВОЧНОЙ ЦЕНЫ</dc:title>
</cp:coreProperties>
</file>