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ОТОКОЛ  №  4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а оказание Автотранспортных услуг  для оперативной работы служб поликлиники   для Муниципального учреждения здравоохранения «Городская детская поликлиника № 3» 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/>
        <w:t>МУЗ  ГДП № 3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4» марта  2009 г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2"/>
          <w:szCs w:val="32"/>
          <w:u w:val="single"/>
          <w:vertAlign w:val="subscript"/>
        </w:rPr>
      </w:pPr>
      <w:r>
        <w:rPr>
          <w:sz w:val="32"/>
          <w:szCs w:val="32"/>
          <w:u w:val="single"/>
          <w:vertAlign w:val="subscript"/>
        </w:rPr>
        <w:t>Кондакова Татьяна Сергеевна_____________________</w:t>
      </w:r>
    </w:p>
    <w:p>
      <w:pPr>
        <w:pStyle w:val="Normal"/>
        <w:ind w:left="1066" w:hanging="0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/>
        <w:t xml:space="preserve">Оказание Автотранспортных услуг  специальным легковым автомобилем  повышенной проходимости для обслуживания вызовов населения  врачом неотложной медицинской помощи   </w:t>
      </w:r>
      <w:r>
        <w:rPr>
          <w:u w:val="single"/>
        </w:rPr>
        <w:t>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8 от 12 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1060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- средства обязательного медицинского страхования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01 апреля   по  31  мая  2009 г.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еникс-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000,00 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Управляющая Компания «Фе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37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еникс- Консалтинг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 xml:space="preserve">ООО  «Управляющая Компания «Феникс»  и составила  105370,00 руб.( Сто пять тысяч триста семьдесят рублей) 00 коп.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0.1. </w:t>
      </w:r>
      <w:r>
        <w:rPr>
          <w:b/>
        </w:rPr>
        <w:t>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ООО  «Управляющая Компания «Феникс»</w:t>
      </w:r>
      <w:r>
        <w:rPr/>
        <w:t xml:space="preserve">  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6,  г.Пермь ул. Шоссе Космонавтов, 141  тел. 8 (342) 229-94-62, 291-19-19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fenix</w:t>
      </w:r>
      <w:r>
        <w:rPr/>
        <w:t>-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05370,00 руб.( Сто пять тысяч триста семьдесят рублей) 00 коп.  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2 .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       </w:t>
      </w:r>
      <w:r>
        <w:rPr>
          <w:u w:val="single"/>
        </w:rPr>
        <w:t xml:space="preserve"> Бакшаева Л.В.____</w:t>
      </w:r>
      <w:r>
        <w:rPr/>
        <w:t xml:space="preserve">______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1-17T23:42:00Z</cp:lastPrinted>
  <dcterms:modified xsi:type="dcterms:W3CDTF">2009-03-23T15:37:00Z</dcterms:modified>
  <cp:revision>24</cp:revision>
  <dc:subject/>
  <dc:title/>
</cp:coreProperties>
</file>