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5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 оказание Автотранспортных услуг  для обслуживания административно-хозяйственной службы, доставки анализов, медикаментов легковым автомобилем  для Муниципального учреждения здравоохранения «Городская детская поликлиника № 3» 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4» марта  2009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Оказание Автотранспортных услуг  специальным легковым автомобилем  повышенной проходимости для обслуживания вызовов населения  врачом неотложной медицинской помощи   </w:t>
      </w:r>
      <w:r>
        <w:rPr>
          <w:u w:val="single"/>
        </w:rPr>
        <w:t>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7 от 12 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70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01 апреля   по  31  мая  2009 г.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-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925,50 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Управляющая Компания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37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- Консалтинг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 «Управляющая Компания «Феникс»  и составила  69372,00 руб</w:t>
      </w:r>
      <w:r>
        <w:rPr/>
        <w:t>.</w:t>
      </w:r>
      <w:r>
        <w:rPr>
          <w:b/>
        </w:rPr>
        <w:t xml:space="preserve">( Шестьдесят девять тысяч триста семьдесят два рубля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ООО  «Управляющая Компания «Феникс»</w:t>
      </w:r>
      <w:r>
        <w:rPr/>
        <w:t xml:space="preserve">  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,  г.Пермь ул. Шоссе Космонавтов, 141  тел. 8 (342) 229-94-62, 291-19-19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</w:t>
      </w:r>
      <w:r>
        <w:rPr/>
        <w:t>-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>
          <w:b/>
        </w:rPr>
        <w:t>69372,00 руб</w:t>
      </w:r>
      <w:r>
        <w:rPr/>
        <w:t>.</w:t>
      </w:r>
      <w:r>
        <w:rPr>
          <w:b/>
        </w:rPr>
        <w:t xml:space="preserve">( Шестьдесят девять тысяч триста семьдесят два рубля) 00 коп. 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 .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9-03-24T05:45:00Z</dcterms:modified>
  <cp:revision>27</cp:revision>
  <dc:subject/>
  <dc:title/>
</cp:coreProperties>
</file>