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6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6" w:hanging="0"/>
        <w:rPr/>
      </w:pPr>
      <w:r>
        <w:rPr/>
        <w:t>на   закупку</w:t>
      </w:r>
      <w:r>
        <w:rPr>
          <w:b/>
        </w:rPr>
        <w:t xml:space="preserve">  Молочной адаптированной смеси для вскармливания детей первых шести месяцев жизни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t xml:space="preserve">      </w:t>
      </w:r>
      <w:r>
        <w:rPr/>
        <w:t>Ул. Бушмакина,19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 Пермь                                                                                       «24» марта  2009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чная адаптированная смесь для вскармливания детей первых шести месяцев жизни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 </w:t>
      </w:r>
      <w:r>
        <w:rPr>
          <w:b/>
        </w:rPr>
        <w:t>извещение № 4</w:t>
      </w:r>
      <w:r>
        <w:rPr/>
        <w:t xml:space="preserve"> </w:t>
      </w:r>
      <w:r>
        <w:rPr>
          <w:b/>
        </w:rPr>
        <w:t>от 12  марта 2009 года,</w:t>
      </w:r>
      <w:r>
        <w:rPr/>
        <w:t xml:space="preserve">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29900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b/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 xml:space="preserve">.   </w:t>
      </w:r>
      <w:r>
        <w:rPr>
          <w:b/>
        </w:rPr>
        <w:t>с 01 апреля    по 30 июня  2009г.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, срока подачи котировочных  заявок поступило      </w:t>
      </w:r>
      <w:r>
        <w:rPr>
          <w:u w:val="single"/>
        </w:rPr>
        <w:t>(_Две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О «Производственно-коммерческая фирма «Маркос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784,6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 Смелов Александр Григор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012,8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О «Производственно-коммерческая фирма «Маркос»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</w:rPr>
        <w:t xml:space="preserve">ИП  Смелов Александр Григорьевич  и  составила  292012,8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Двести девяносто две тысячи двенадцать  руб.) 8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Смелов Александр Григорьевич</w:t>
      </w:r>
      <w:r>
        <w:rPr/>
        <w:t xml:space="preserve">  </w:t>
      </w:r>
      <w:r>
        <w:rPr>
          <w:b/>
        </w:rPr>
        <w:t xml:space="preserve">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>614065  г. Пермь, ул. Шоссе космонавтов, д. 312 -А     тел./факс  296-25-13, 296-25-17, 296-26-12. 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292012,8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Двести девяносто две тысячи двенадцать  руб.) 80 копеек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12-15T20:12:00Z</cp:lastPrinted>
  <dcterms:modified xsi:type="dcterms:W3CDTF">2009-03-24T05:41:00Z</dcterms:modified>
  <cp:revision>29</cp:revision>
  <dc:subject/>
  <dc:title/>
</cp:coreProperties>
</file>