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8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закупку  молока  фасованного  в пакетах 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4» марта  2009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асованное в пакетах   жирность 2,5 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5 от 12 марта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500000,00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01 апреля  по 30 июня  2009г.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   </w:t>
      </w:r>
      <w:r>
        <w:rPr>
          <w:u w:val="single"/>
        </w:rPr>
        <w:t>(Две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1036,8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Мил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2078,5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Мил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301036,85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одна тысяча тридцать шесть  руб.) 85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>
          <w:b/>
        </w:rPr>
        <w:t xml:space="preserve">301036,85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Триста одна тысяча тридцать шесть  руб.) 85 копеек. 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7-22T17:32:00Z</cp:lastPrinted>
  <dcterms:modified xsi:type="dcterms:W3CDTF">2009-03-24T06:54:00Z</dcterms:modified>
  <cp:revision>30</cp:revision>
  <dc:subject/>
  <dc:title/>
</cp:coreProperties>
</file>