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color w:val="000000"/>
        </w:rPr>
        <w:t>на право заключения муниципального контракта на оказание услуг по обязательному страхованию личного состава УВД по г.</w:t>
      </w:r>
      <w:r>
        <w:rPr/>
        <w:t xml:space="preserve"> Перми</w:t>
      </w:r>
    </w:p>
    <w:p>
      <w:pPr>
        <w:pStyle w:val="Normal"/>
        <w:jc w:val="center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right" w:pos="100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23 марта 2009 года</w:t>
      </w:r>
    </w:p>
    <w:p>
      <w:pPr>
        <w:pStyle w:val="Normal"/>
        <w:rPr/>
      </w:pPr>
      <w:r>
        <w:rPr/>
        <w:t>13 часов 00 минут</w:t>
        <w:br/>
      </w:r>
      <w:r>
        <w:rPr>
          <w:bCs/>
          <w:sz w:val="22"/>
          <w:szCs w:val="22"/>
        </w:rPr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видам товаров, работ, услуг № 4 </w:t>
      </w:r>
      <w:r>
        <w:rPr>
          <w:bCs/>
        </w:rPr>
        <w:t xml:space="preserve">по оценке и сопоставлению заявок на участие в конкурсе на </w:t>
      </w:r>
      <w:r>
        <w:rPr>
          <w:color w:val="000000"/>
        </w:rPr>
        <w:t>право заключения муниципального контракта на оказание услуг по обязательному страхованию личного состава УВД по г.</w:t>
      </w:r>
      <w:r>
        <w:rPr/>
        <w:t xml:space="preserve">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внутренних дел по городу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17 марта 2009 года (Протокол рассмотрения заявок на участие в открытом конкурсе № 2К/4/2 от 17 марта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10"/>
      </w:tblGrid>
      <w:tr>
        <w:trPr>
          <w:tblHeader w:val="true"/>
          <w:trHeight w:val="557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ОО "Страховая Компания СОГАЗ-ЖИЗНЬ" 119049, г. Москва, ул. Крымский вал, д. 3 стр. 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Национальная страховая компания ТАТАРСТАН" 426034, г. Ижевск, ул. Лихвинцева, 6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О "Московская акционерная страховая компания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84, г. Москва, ул. Малая Ордынка,50.           г. Пермь, 614039, ул.25 Октября, дом 1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)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 (т.е. допущенных к участию в конкурсе)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. Для определения лучших условий исполнения контракта, предложенных в заявках на участие в конкурсе, конкурсная комиссия оценивает и сопоставляет такие заявки, в соответствии с критериями, указанными в конкурсной документации, по 100 балльной шкал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) Критериями оценки являются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цена контракта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срок осуществления страховой выплаты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менения критериев оценки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rPr/>
      </w:pPr>
      <w:r>
        <w:rPr/>
        <w:t xml:space="preserve">А.Цена  контракта -  40  баллов.   Заявке  с  наименьшей  ценой присваивается балл равный 40 (Ц=40), при этом цена такой заявки принимается за </w:t>
      </w:r>
      <w:r>
        <w:rPr>
          <w:lang w:val="en-US"/>
        </w:rPr>
        <w:t>XI</w:t>
      </w:r>
      <w:r>
        <w:rPr/>
        <w:t xml:space="preserve">. За </w:t>
      </w:r>
      <w:r>
        <w:rPr>
          <w:lang w:val="en-US"/>
        </w:rPr>
        <w:t>Y</w:t>
      </w:r>
      <w:r>
        <w:rPr/>
        <w:t>2...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как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rPr/>
      </w:pPr>
      <w:r>
        <w:rPr/>
        <w:t>Ц(2...п) = Х1/У(2...п)*40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Б. Срок осуществления страховой выплаты – 60 баллов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rPr/>
      </w:pPr>
      <w:r>
        <w:rPr/>
        <w:t>Заявке с наименьшим сроком выполнения работ присваивается балл равный 60 (С=60), при этом срок такой заявки принимается за А1. За В2...Вп принимаются сроки остальных заявок. Баллы остальных заявок рассчитываются как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rPr/>
      </w:pPr>
      <w:r>
        <w:rPr/>
        <w:t>С(2...п) = А1/ В(2...п)*60</w:t>
      </w:r>
    </w:p>
    <w:p>
      <w:pPr>
        <w:pStyle w:val="Normal"/>
        <w:jc w:val="both"/>
        <w:rPr/>
      </w:pPr>
      <w:r>
        <w:rPr/>
        <w:t>4)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набранных суммарных баллов по убыванию. Каждой заявке присваивается порядковый номер:</w:t>
      </w:r>
    </w:p>
    <w:p>
      <w:pPr>
        <w:pStyle w:val="Normal"/>
        <w:jc w:val="both"/>
        <w:rPr/>
      </w:pPr>
      <w:r>
        <w:rPr/>
        <w:t>- первый номер присваивается Участнику конкурса, чья Заявка на участие в конкурсе имеет наибольший суммарный балл.</w:t>
      </w:r>
    </w:p>
    <w:p>
      <w:pPr>
        <w:pStyle w:val="Normal"/>
        <w:jc w:val="both"/>
        <w:rPr/>
      </w:pPr>
      <w:r>
        <w:rPr/>
        <w:t>- второй и последующие номера присваиваются по мере уменьшения степени выгодности предложенных услов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ала ранее других заявок на участие в конкурсе, содержащих такие условия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) Победителем конкурса признается Участник конкурса, который предложил лучшие условия исполнения контракта и заявке которого присвоен первый номер    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821"/>
        <w:gridCol w:w="821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Страховая Компания СОГАЗ-ЖИЗНЬ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8 45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Национальная страховая компания ТАТАРСТАН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11 60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О "Московская акционерная страховая компания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0 68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осуществления страховой выплаты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Страховая Компания СОГАЗ-ЖИЗНЬ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календ.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Национальная страховая компания ТАТАРСТАН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аленд.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О "Московская акционерная страховая компания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календ.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Страховая Компания СОГАЗ-ЖИЗНЬ"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Национальная страховая компания ТАТАРСТАН"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О "Московская акционерная страховая компания"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 </w:t>
      </w:r>
      <w:r>
        <w:rPr>
          <w:rFonts w:cs="Arial CYR" w:ascii="Arial CYR" w:hAnsi="Arial CYR"/>
          <w:sz w:val="20"/>
          <w:szCs w:val="20"/>
        </w:rPr>
        <w:t>ЗАО "Московская акционерная страховая компания"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115184, г. Москва, ул. Малая Ордынка,50,   г. Пермь, 614039, ул.25 Октября, дом 101</w:t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2. Присвоить второй номер </w:t>
      </w:r>
      <w:r>
        <w:rPr>
          <w:rFonts w:cs="Arial CYR" w:ascii="Arial CYR" w:hAnsi="Arial CYR"/>
          <w:sz w:val="20"/>
          <w:szCs w:val="20"/>
        </w:rPr>
        <w:t>ООО "Страховая Компания СОГАЗ-ЖИЗНЬ" 119049, г. Москва, ул. Крымский вал, д. 3 стр. 2</w:t>
      </w:r>
    </w:p>
    <w:p>
      <w:pPr>
        <w:pStyle w:val="Normal"/>
        <w:jc w:val="both"/>
        <w:rPr>
          <w:rFonts w:ascii="Arial CYR" w:hAnsi="Arial CYR" w:cs="Arial CYR"/>
          <w:bCs/>
          <w:sz w:val="22"/>
          <w:szCs w:val="22"/>
        </w:rPr>
      </w:pPr>
      <w:r>
        <w:rPr>
          <w:rFonts w:cs="Arial CYR" w:ascii="Arial CYR" w:hAnsi="Arial CYR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49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>
          <w:trHeight w:val="545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>
          <w:trHeight w:val="52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. Сусан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9:00Z</dcterms:created>
  <dc:creator>ump15</dc:creator>
  <dc:description/>
  <cp:keywords/>
  <dc:language>en-US</dc:language>
  <cp:lastModifiedBy>заказ</cp:lastModifiedBy>
  <cp:lastPrinted>2009-03-23T15:54:00Z</cp:lastPrinted>
  <dcterms:modified xsi:type="dcterms:W3CDTF">2009-03-23T10:55:00Z</dcterms:modified>
  <cp:revision>7</cp:revision>
  <dc:subject/>
  <dc:title>ПРОТОКОЛ № 01/03-07</dc:title>
</cp:coreProperties>
</file>