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2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капитальный ремонт трибуны стадиона «Звезда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марта 2009 года</w:t>
        <w:br/>
        <w:t xml:space="preserve">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капитальный ремонт трибуны стадиона «Звезд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Хайдаров Ильдар Рафак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6, г. Пермь, ул. 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Капитальный ремонт трибуны стадиона «Звезда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 623 811,74 рублей (пять миллионов шестьсот двадцать три тысячи восемьсот одиннадцать рублей семьдесят четыре копей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хнекамское Монтажное Управление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Пермский край, г. Березники,              пер. Ардуановский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ФПРО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06, г. Москва, Алтуфьевское ш., д. 1/7 стр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Энерги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АЛ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просп. Комсомольский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олдатова,44 -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егарон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1, оф.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41,       оф.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66 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, 114 офис 3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Г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анкистов,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хнекамское Монтажное Упра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ФП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ега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К «Энерг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не все листы пронумерованы (лист платежного поручения не пронумерован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– не представлено обеспечение заявки (денежные средства не поступили на расчетный счет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Ю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(на прошивке) не скреплена печатью участника размещения заказа и не подписана участником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9-03-24T12:31:00Z</cp:lastPrinted>
  <dcterms:modified xsi:type="dcterms:W3CDTF">2009-03-24T07:48:00Z</dcterms:modified>
  <cp:revision>21</cp:revision>
  <dc:subject/>
  <dc:title>ПРОТОКОЛ № 01/03-07</dc:title>
</cp:coreProperties>
</file>