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 от « 24 » марта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ГСМ для нужд ОВД по Орджоникидзевскому району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 xml:space="preserve">Заказчик,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 тел./факс. 8 (342) 273-59-36, 8 (342) 273-22-89,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2, АИ-95, А-80.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   А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, находящиеся в Орджоникидзевском районе г. Перми,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второго квартала 2009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АИ – 80, АИ-92, АИ-95 для служебного автотранспорта, по топливным кар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400 000,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/>
        <w:t xml:space="preserve"> г. Пермь, 614030, ул. Барнаульская,1, в срок до: 11:00 часов 02 апрел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ВД</w:t>
        <w:tab/>
        <w:tab/>
        <w:tab/>
        <w:tab/>
        <w:tab/>
        <w:t xml:space="preserve">         </w:t>
        <w:tab/>
        <w:tab/>
        <w:tab/>
        <w:t xml:space="preserve">         Г.А.Постан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 марта 200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08:00Z</dcterms:created>
  <dc:creator>xozo</dc:creator>
  <dc:description/>
  <cp:keywords/>
  <dc:language>en-US</dc:language>
  <cp:lastModifiedBy>пономарев</cp:lastModifiedBy>
  <cp:lastPrinted>2009-03-23T08:07:00Z</cp:lastPrinted>
  <dcterms:modified xsi:type="dcterms:W3CDTF">2009-03-23T05:08:00Z</dcterms:modified>
  <cp:revision>2</cp:revision>
  <dc:subject/>
  <dc:title>ИЗВЕЩЕНИЕ № 3 от «02» апреля 2007г</dc:title>
</cp:coreProperties>
</file>