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6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24» мар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гадуллин А. И.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6 от «11» марта 2009 года, размещено на официальном сайте «Администрация города Перми» (www.gorodperm.ru) в сети Интернет «11» марта 2009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954 (Четыреста девяносто девять тысяч девятьсот пятьдесят четыре) руб. 00 коп. 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«01» апреля 2009 г. до 23:59 «30» июн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апреля 2009 г. до 23:59 «30» июн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апреля 2009 г. до 22:00 «30» июн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апреля 2009 г. до 23:59 «30» июн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апреля 2009 г. до 23:59 «30» июня 2009 г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апреля 2009 г. до 23:59 «30» июня 2009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309,6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7-к от 20.03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ГРА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37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8-к от 23.03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68,26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59-к от 23.03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79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0-к от 23.03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0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1-к от 23.03.2009 г.</w:t>
            </w:r>
          </w:p>
        </w:tc>
      </w:tr>
    </w:tbl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ГРАД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УРАГА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 xml:space="preserve">344968 </w:t>
      </w:r>
      <w:r>
        <w:rPr>
          <w:bCs/>
          <w:kern w:val="2"/>
          <w:sz w:val="22"/>
          <w:szCs w:val="22"/>
        </w:rPr>
        <w:t>(Триста сорок четыре тысячи девятьсот шестьдесят восемь)  рублей 26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567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юридический адрес: 614039, г. Пермь, ул. Сибирская, 65;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фактический адрес: 614000, г. Пермь, ул. Седова, 22а, офис 302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тел. (342) 240-29-06.</w:t>
      </w:r>
      <w:r>
        <w:rPr>
          <w:bCs w:val="false"/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2"/>
          <w:szCs w:val="22"/>
        </w:rPr>
      </w:pPr>
      <w:r>
        <w:rPr>
          <w:sz w:val="22"/>
          <w:szCs w:val="22"/>
        </w:rPr>
        <w:t>Цена муниципального контракта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344968 </w:t>
      </w:r>
      <w:r>
        <w:rPr>
          <w:bCs/>
          <w:kern w:val="2"/>
          <w:sz w:val="22"/>
          <w:szCs w:val="22"/>
        </w:rPr>
        <w:t>(Триста сорок четыре тысячи девятьсот шестьдесят восемь)  рублей 26 копеек.</w:t>
      </w:r>
    </w:p>
    <w:p>
      <w:pPr>
        <w:pStyle w:val="Heading1"/>
        <w:numPr>
          <w:ilvl w:val="1"/>
          <w:numId w:val="2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ЧОП «МАРАНТА»,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юридический адрес: 614000, г. Пермь,  ул. Большевистская, 165;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актический (почтовый) адрес: г. Пермь, ул. Большевистская, 165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29-04-13, 229-15-3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>Цена муниципального контракта – 346309</w:t>
      </w:r>
      <w:r>
        <w:rPr>
          <w:sz w:val="22"/>
          <w:szCs w:val="22"/>
        </w:rPr>
        <w:t xml:space="preserve"> (Триста сорок шесть тысяч триста девять)</w:t>
      </w:r>
      <w:r>
        <w:rPr>
          <w:bCs/>
          <w:kern w:val="2"/>
          <w:sz w:val="22"/>
          <w:szCs w:val="22"/>
        </w:rPr>
        <w:t xml:space="preserve"> рублей 6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044"/>
        <w:gridCol w:w="6420"/>
      </w:tblGrid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gridSpan w:val="2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4:44:00Z</dcterms:created>
  <dc:creator>Институт госзакупок РАГС</dc:creator>
  <dc:description/>
  <cp:keywords/>
  <dc:language>en-US</dc:language>
  <cp:lastModifiedBy>comp</cp:lastModifiedBy>
  <cp:lastPrinted>2009-03-23T13:58:00Z</cp:lastPrinted>
  <dcterms:modified xsi:type="dcterms:W3CDTF">2009-03-23T09:00:00Z</dcterms:modified>
  <cp:revision>25</cp:revision>
  <dc:subject/>
  <dc:title>ПРОТОКОЛ ОЦЕНКИ И СОПОСТАВЛЕНИЯ ЗАЯВОК НА УЧАСТИЕ В КОНКУРСЕ </dc:title>
</cp:coreProperties>
</file>