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 от «24» марта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хлеб)  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225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дукции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афик поставк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белый обыкновенный (йодированный), 0,550кг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0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303,3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обеденный (йодированный) 0,650кг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6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27,75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2931,0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врач МУЗ ДПС «Светлана»                                                                  М.Г.Пчельников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24T13:23:00Z</cp:lastPrinted>
  <dcterms:modified xsi:type="dcterms:W3CDTF">2009-03-24T08:23:00Z</dcterms:modified>
  <cp:revision>20</cp:revision>
  <dc:subject/>
  <dc:title>Информация о конкурсах</dc:title>
</cp:coreProperties>
</file>