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9_от «24»_марта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Извещение №_____от «____ »_________________2009г. о проведении запроса котировок на право заключения муниципального контракта на поставку  продуктов питания (хлеб) ,  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согласен осуществить  поставку  продуктов питания (хлеб),  в соответствии с требованиями, указанными в Извещении № ___ от «___» __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поставку  продуктов питания (хлеб)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_____л. в 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24T13:24:00Z</cp:lastPrinted>
  <dcterms:modified xsi:type="dcterms:W3CDTF">2009-03-24T08:25:00Z</dcterms:modified>
  <cp:revision>19</cp:revision>
  <dc:subject/>
  <dc:title>Информация о конкурсах</dc:title>
</cp:coreProperties>
</file>