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ab/>
        <w:tab/>
        <w:tab/>
        <w:tab/>
        <w:tab/>
      </w:r>
    </w:p>
    <w:p>
      <w:pPr>
        <w:pStyle w:val="Heading1"/>
        <w:ind w:left="5040" w:firstLine="720"/>
        <w:rPr>
          <w:i/>
          <w:i/>
        </w:rPr>
      </w:pPr>
      <w:r>
        <w:rPr>
          <w:i/>
        </w:rPr>
        <w:t xml:space="preserve">    </w:t>
      </w:r>
      <w:r>
        <w:rPr>
          <w:i/>
        </w:rPr>
        <w:t>Приложение  № 2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К извещению № 1 от 24.03.2009 год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РЕБ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 оказанию услуг по организаци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горячего питания воспитанников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223"/>
        <w:gridCol w:w="1462"/>
        <w:gridCol w:w="1843"/>
        <w:gridCol w:w="1141"/>
        <w:gridCol w:w="2224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п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Требования</w:t>
            </w:r>
          </w:p>
        </w:tc>
        <w:tc>
          <w:tcPr>
            <w:tcW w:w="5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Нормативно-правовая баз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Организация питания</w:t>
            </w:r>
          </w:p>
        </w:tc>
        <w:tc>
          <w:tcPr>
            <w:tcW w:w="5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>
                <w:sz w:val="24"/>
              </w:rPr>
              <w:t>Физически полноценное, сбалансированное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екватное, разнообразное с учетом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b/>
                <w:sz w:val="24"/>
              </w:rPr>
              <w:t>калорийности</w:t>
            </w:r>
            <w:r>
              <w:rPr>
                <w:sz w:val="24"/>
              </w:rPr>
              <w:t>,  рекомендуемой для подростков и юношей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4"/>
              </w:rPr>
              <w:t>.</w:t>
            </w:r>
            <w:r>
              <w:rPr>
                <w:b/>
                <w:sz w:val="24"/>
              </w:rPr>
              <w:t>содержания пищевых веществ</w:t>
            </w:r>
            <w:r>
              <w:rPr>
                <w:sz w:val="24"/>
              </w:rPr>
              <w:t xml:space="preserve"> рекомендуемого  среднесуточного набора продуктов,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b/>
                <w:sz w:val="24"/>
              </w:rPr>
              <w:t>норм потребления</w:t>
            </w:r>
            <w:r>
              <w:rPr>
                <w:sz w:val="24"/>
              </w:rPr>
              <w:t xml:space="preserve"> (по возрастным группам)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1.2. Дополнительная профилактическая витаминизация рациона питания, в соответствии  с «Инструкцией № 978-72 от 06.06.1972 г.», «Инструкцией профилактической витаминизации детей в дошкольных, школьных, лечебно-профилактических учреждениях и домашних условиях» 18.02.1994г. № 06-15/1-15 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1.3. При приготовлении пищи должно учитываться изменение веса, происходящего при холодной и тепловой обработке продуктов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Готовые продукты питания</w:t>
            </w:r>
          </w:p>
        </w:tc>
        <w:tc>
          <w:tcPr>
            <w:tcW w:w="5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ответствие   ГОСТ, ГОСТ Р, РСТ РФ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СТ  Р 50647-94 «Общественное питание. Термины и определения»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ГОСТ Р 50764-95 «Услуги общественного питания. Общие требования»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ГОСТ Р 50935-96 «Общественное питание. Требования к обслуживающему персоналу»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ОСТ 28-1-95 «Общественное питание. Требования к производственному персоналу».</w:t>
            </w:r>
          </w:p>
        </w:tc>
      </w:tr>
      <w:tr>
        <w:trPr>
          <w:cantSplit w:val="true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8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2"/>
              <w:jc w:val="left"/>
              <w:rPr/>
            </w:pPr>
            <w:r>
              <w:rPr/>
              <w:t>Объем поставляемой услуги (не менее приведенных ниже нормативов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3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арактеристики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д. изм.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личество</w:t>
            </w:r>
          </w:p>
        </w:tc>
      </w:tr>
      <w:tr>
        <w:trPr>
          <w:trHeight w:val="288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ед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 100 воспитанников</w:t>
            </w:r>
          </w:p>
        </w:tc>
        <w:tc>
          <w:tcPr>
            <w:tcW w:w="3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во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торо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ретье (соки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леб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р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р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р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р.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Не менее 6 блюд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Безопасность продуктов питания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</w:rPr>
            </w:pPr>
            <w:r>
              <w:rPr>
                <w:sz w:val="24"/>
              </w:rPr>
              <w:t xml:space="preserve">срок годности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4"/>
              </w:rPr>
              <w:t>срок годности в момент поставки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</w:rPr>
            </w:pPr>
            <w:r>
              <w:rPr>
                <w:sz w:val="24"/>
              </w:rPr>
              <w:t xml:space="preserve">хранение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</w:rPr>
            </w:pPr>
            <w:r>
              <w:rPr>
                <w:sz w:val="24"/>
              </w:rPr>
              <w:t>температурный режим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4"/>
              </w:rPr>
              <w:t>относительная влажность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</w:rPr>
            </w:pPr>
            <w:r>
              <w:rPr>
                <w:sz w:val="24"/>
              </w:rPr>
              <w:t>упаковка</w:t>
            </w:r>
          </w:p>
        </w:tc>
        <w:tc>
          <w:tcPr>
            <w:tcW w:w="5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ответствие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4"/>
              </w:rPr>
              <w:t>СанПиН 2.3.2 1078-01 «Гигиенические требования к безопасности и пищевой ценности пищевых продуктов»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4"/>
              </w:rPr>
              <w:t>СанПиН 2.3.2 1324-03 «Гигиенические требования к срокам годности и условиям хранения пищевых продуктов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4"/>
              </w:rPr>
              <w:t>СанПиН 2.12.5, 2.42  1178-02 «Гигиенические требования  к условиям обучения в общеобразовательных учреждениях»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Федеральный закон от 02.01.2000 г.  №  29-ФЗ «О качестве и безопасности пищевых продуктов»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4"/>
              </w:rPr>
              <w:t>СанПиН 2.3.21940-05 «Продовольственное сырье и пищевые продукты. Организация детского питания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1 Меню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Количество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Объем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пищевая ценность продуктов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калорийность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обязательная витаминизация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(включение в рацион питания  свежих овощей, фруктов, натуральных напитков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130 воспитанников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4"/>
              </w:rPr>
              <w:t>одноразового питания -  в рабочие дни для приходящих 130 воспитанников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4.2 Утверждение рациона питания заказчиком на каждый ден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5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ответствие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«Сборник технологических нормативов , рецептур блюд и кулинарных изделий для школьных образовательных учреждений, школ-интернатов, детских домов и детских оздоровительных учреждений» – Ч.1.2. – Пермь 2001 г.( согл. ФЦГСЭН  МЗ  РФ. 2002)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Картотека блюд лечебного и рационального питания под ред. проф. Самсонова , том 1.2 – НИИ питания РАМН. – 1995.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товые блюда</w:t>
            </w:r>
          </w:p>
        </w:tc>
        <w:tc>
          <w:tcPr>
            <w:tcW w:w="5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6.1 В соответствии  с СанПиН 2.3.6 1079-01 глава </w:t>
            </w:r>
            <w:r>
              <w:rPr>
                <w:sz w:val="24"/>
                <w:lang w:val="en-US"/>
              </w:rPr>
              <w:t>IIIV</w:t>
            </w:r>
            <w:r>
              <w:rPr>
                <w:sz w:val="24"/>
              </w:rPr>
              <w:t xml:space="preserve"> п. 8.1 – 8. 27, при  строгом соблюдении современного технологического процесса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6.2 Наличие  санитарно-эпидемиологического заключения органов  Роспотребнадзора , с указанием ассортимента готовой продукции 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здача готовых блюд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место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время и сроки, услов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Ежедневная оценка  представителем заказчика  качества  готовой продукции посредством  органолептической  пробы, визуального осмотра, взвешивания. (СанПиН  2.3.6. 1079-01, глава 1Х п.9.1 – 9.12 «Требования к раздаче блюд и отпуску полуфабрикатов и кулинарных изделий»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столовая школы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в рабочие дни согласно расписанию занятий, уроков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Ассортимент готовой продукции </w:t>
            </w:r>
          </w:p>
        </w:tc>
        <w:tc>
          <w:tcPr>
            <w:tcW w:w="5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 менее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первых блюд –6-ти наименований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вторых блюд – 6-ти наименований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4"/>
              </w:rPr>
              <w:t>третьих блюд – 6 наименований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в шестидневном меню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ранспортировка: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- Выполняется специализированным автотранспортом поставщика, имеющим санитарный паспорт</w:t>
            </w:r>
          </w:p>
        </w:tc>
        <w:tc>
          <w:tcPr>
            <w:tcW w:w="5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СанПиН 2.3.6 1079-01, глава УП п . 7.1 – 7.29 «Организации общественного питания», обеспечивающим  обязательное сохранение пищевой ценности  продуктов ( особенно в летнее и зимнее время)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Контроль </w:t>
            </w:r>
          </w:p>
        </w:tc>
        <w:tc>
          <w:tcPr>
            <w:tcW w:w="5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.1 Производится заказчиком  на соответствие ГОСТ, ГОСТ Р, РСТ РФ, СанПиН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10.2 Расходы на  контроль услуги   оплачивает поставщик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.3 Ведение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 бракеражного журнала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журнала скоропортящихся продуктов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журнала здоровь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.4 Наличие контрольных блюд в соответствии с меню ежедневно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тилизация  пищевых отходов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5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соответствии с СанПиН  2.3.6. 1079-01  п. 9.13.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Заказчик ______________________Н.М. Пушкарев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Поставщик _____________________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06:06:00Z</dcterms:created>
  <dc:creator>Бухгалтер</dc:creator>
  <dc:description/>
  <cp:keywords/>
  <dc:language>en-US</dc:language>
  <cp:lastModifiedBy>СКОШ №23 VIII вида</cp:lastModifiedBy>
  <cp:lastPrinted>2009-02-04T11:20:00Z</cp:lastPrinted>
  <dcterms:modified xsi:type="dcterms:W3CDTF">2009-03-24T06:06:00Z</dcterms:modified>
  <cp:revision>2</cp:revision>
  <dc:subject/>
  <dc:title/>
</cp:coreProperties>
</file>