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Протокол № </w:t>
      </w:r>
      <w:r>
        <w:rPr>
          <w:b/>
          <w:sz w:val="24"/>
          <w:szCs w:val="24"/>
          <w:lang w:val="en-US"/>
        </w:rPr>
        <w:t>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хлеб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24» декабря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лодеева Л.Л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хлеб) (извещение № 30 от 17 марта 2009 года размещено на официальном сайте «Администрация города Перми» (www.gorodperm.ru) в сети Интернет 17 марта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Начальная (максимальная) цена муниципального контракта 162848.0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бюджет, предпринимательская деятельность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(максимальная) цена контракта не может превышать 162848.00 (сто шестьдесят две тысячи восемьсот сорок восемь) рублей 00 копеек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Героев Хасана, 24, Пищеблок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второго квартала 2009г., с момента получения ПОСТАВЩИКОМ соответствующей спецификации, подписанной ЗАКАЗЧИКОМ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окровски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04.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2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вый хлеб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30.4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23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Первый хлеб»  и составила 117330.40 (сто семнадцать тысяч триста тридцать) рублей 4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Первы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Окулова, 73а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17330.4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АО «Покровский хлеб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Маршрутная, 13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141504.0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9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24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192" w:type="dxa"/>
        <w:jc w:val="left"/>
        <w:tblInd w:w="-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960"/>
        <w:gridCol w:w="2880"/>
        <w:gridCol w:w="2880"/>
      </w:tblGrid>
      <w:tr>
        <w:trPr>
          <w:trHeight w:val="277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исполнения контракта 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АО «Покровский хле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вый хлеб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контракта не может превышать</w:t>
            </w:r>
            <w:r>
              <w:rPr>
                <w:b/>
              </w:rPr>
              <w:t>: 162848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504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330.40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 товара: г. Пермь, ул. Героев Хасана, 24. Пищеб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2 квартала 2009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и условия оплаты: оплата за поставку товара будет производиться безналичным      перечислением денежных средств по счетам Поставщика. Основанием для расчета являются накладная и счета-фактуры,  оформленных в установленном поряд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Злодеева Л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1:00Z</dcterms:created>
  <dc:creator>Маша</dc:creator>
  <dc:description/>
  <dc:language>en-US</dc:language>
  <cp:lastModifiedBy>USER</cp:lastModifiedBy>
  <cp:lastPrinted>2009-03-23T17:44:00Z</cp:lastPrinted>
  <dcterms:modified xsi:type="dcterms:W3CDTF">2009-03-23T13:29:00Z</dcterms:modified>
  <cp:revision>10</cp:revision>
  <dc:subject/>
  <dc:title>Протокол № 7/1</dc:title>
</cp:coreProperties>
</file>