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отокол № 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молочная продукц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4» декаб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молочная продукция) (извещение № 27 от 17 марта 2009 года размещено на официальном сайте «Администрация города Перми» (www.gorodperm.ru) в сети Интернет 17 марта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73300.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не может превышать 73300.00 (семьдесят три тысячи триста) рублей 00 копеек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Теплоухов Б.Л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1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3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8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Совирин»  и составила 47258.00 (сорок семь тысяч двести пятьдесят восемь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Совири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Шоссе Космонавтов, 316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47258.0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П Теплоухов Б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Революции, 12-36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55610.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2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92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60"/>
        <w:gridCol w:w="2880"/>
        <w:gridCol w:w="288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исполнения контракта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Теплоухов Б.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овирин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 не может превышать</w:t>
            </w:r>
            <w:r>
              <w:rPr>
                <w:b/>
              </w:rPr>
              <w:t>: 7330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61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58.0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2 квартала 200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30:00Z</dcterms:created>
  <dc:creator>Маша</dc:creator>
  <dc:description/>
  <dc:language>en-US</dc:language>
  <cp:lastModifiedBy>USER</cp:lastModifiedBy>
  <cp:lastPrinted>2009-03-23T17:44:00Z</cp:lastPrinted>
  <dcterms:modified xsi:type="dcterms:W3CDTF">2009-03-23T13:34:00Z</dcterms:modified>
  <cp:revision>3</cp:revision>
  <dc:subject/>
  <dc:title>Протокол № 7/1</dc:title>
</cp:coreProperties>
</file>