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декаб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(извещение № 25 от 17 марта 2009 года размещено на официальном сайте «Администрация города Перми» (www.gorodperm.ru) в сети Интернет 17 мар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1371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113710.00 (сто тринадцать тысяч семьсот дес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акалея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-Траст» филиал в г. Перм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6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ихомиров К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9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РосБакалеяПермь»  и составила 62435.00 (шестьдесят две тысячи четыреста тридцать п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осБакалея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3-я Водопроводная, 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2435.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74880.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92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80"/>
        <w:gridCol w:w="1080"/>
        <w:gridCol w:w="1080"/>
        <w:gridCol w:w="1260"/>
        <w:gridCol w:w="1260"/>
        <w:gridCol w:w="1080"/>
        <w:gridCol w:w="900"/>
        <w:gridCol w:w="108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контракта 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акалеяПерм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-Траст» филиал в г. Пер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хомиров К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3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8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2 квартала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18:00Z</dcterms:created>
  <dc:creator>Маша</dc:creator>
  <dc:description/>
  <dc:language>en-US</dc:language>
  <cp:lastModifiedBy>USER</cp:lastModifiedBy>
  <cp:lastPrinted>2009-03-23T17:44:00Z</cp:lastPrinted>
  <dcterms:modified xsi:type="dcterms:W3CDTF">2009-03-24T04:55:00Z</dcterms:modified>
  <cp:revision>4</cp:revision>
  <dc:subject/>
  <dc:title>Протокол № 7/1</dc:title>
</cp:coreProperties>
</file>