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кура, яйцо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4» декабря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лодеева Л.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кура, яйцо) (извещение № 28 от 17 марта 2009 года размещено на официальном сайте «Администрация города Перми» (www.gorodperm.ru) в сети Интернет 17 марта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120640.0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20640.00 (сто двадцать тысяч шестьсот сорок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второго квартала 2009г.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12.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3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.Н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80.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3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Твин-Траст»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0.4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3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60.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23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НТЕЗ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12.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23.03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3 ООО «Твин-Траст» и составила 94000.40 (девяносто четыре тысячи) рублей 4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ООО «Твин-Траст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Большевистская, 98а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94000.4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ИП Спесивая Г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Запольская, 18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97480.0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22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4» марта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1021" w:type="dxa"/>
        <w:jc w:val="left"/>
        <w:tblInd w:w="-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216"/>
        <w:gridCol w:w="1440"/>
        <w:gridCol w:w="1853"/>
        <w:gridCol w:w="1620"/>
        <w:gridCol w:w="1620"/>
        <w:gridCol w:w="1800"/>
      </w:tblGrid>
      <w:tr>
        <w:trPr>
          <w:trHeight w:val="277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исполнения контракта </w:t>
            </w:r>
          </w:p>
        </w:tc>
        <w:tc>
          <w:tcPr>
            <w:tcW w:w="8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.Л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ая Г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ин-Тра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ИНТЕЗ»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20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1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00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4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12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 товара: г. Пермь, ул. Героев Хасана, 24. Пищебл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2 квартала 2009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одиться безналичным      перечислением денежных средств по счетам Поставщика. Основанием для расчета являются накладная и счета-фактуры,  оформленных в установленном поряд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Злодее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3:18:00Z</dcterms:created>
  <dc:creator>Маша</dc:creator>
  <dc:description/>
  <dc:language>en-US</dc:language>
  <cp:lastModifiedBy>USER</cp:lastModifiedBy>
  <cp:lastPrinted>2009-03-23T17:44:00Z</cp:lastPrinted>
  <dcterms:modified xsi:type="dcterms:W3CDTF">2009-03-24T04:59:00Z</dcterms:modified>
  <cp:revision>5</cp:revision>
  <dc:subject/>
  <dc:title>Протокол № 7/1</dc:title>
</cp:coreProperties>
</file>