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овощ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4» декабр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лодеева Л.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овощи) (извещение № 26 от 17 марта 2009 года размещено на официальном сайте «Администрация города Перми» (www.gorodperm.ru) в сети Интернет 17 марта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15822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58220.00 (сто пятьдесят восемь тысяч двести двадцать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второго квартала 2009г.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0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2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Твин-Траст»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1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пецкомплек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695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Дэс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3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2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шенк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9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2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83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23.03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7 ИП Спирин В.П.  и составила 83483.00 (восемьдесят три тысячи четыреста восемьдесят три) рубля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Спирин В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25 Октября, 38-29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83483.0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П Спесивая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Запольская, 18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02226.0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23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4» марта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192" w:type="dxa"/>
        <w:jc w:val="left"/>
        <w:tblInd w:w="-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980"/>
        <w:gridCol w:w="1080"/>
        <w:gridCol w:w="1080"/>
        <w:gridCol w:w="1260"/>
        <w:gridCol w:w="1260"/>
        <w:gridCol w:w="1080"/>
        <w:gridCol w:w="900"/>
        <w:gridCol w:w="1080"/>
      </w:tblGrid>
      <w:tr>
        <w:trPr>
          <w:trHeight w:val="277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исполнения контракта 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.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-Трас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комплек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Дэс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 В.П.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58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8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2 квартала 200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одиться безналичным      перечислением денежных средств по счетам Поставщика. Основанием для расчета являются накладная и счета-фактуры,  оформленных в установленном поряд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Злодее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43:00Z</dcterms:created>
  <dc:creator>Маша</dc:creator>
  <dc:description/>
  <dc:language>en-US</dc:language>
  <cp:lastModifiedBy>USER</cp:lastModifiedBy>
  <cp:lastPrinted>2009-03-23T17:44:00Z</cp:lastPrinted>
  <dcterms:modified xsi:type="dcterms:W3CDTF">2009-03-24T05:01:00Z</dcterms:modified>
  <cp:revision>5</cp:revision>
  <dc:subject/>
  <dc:title>Протокол № 7/1</dc:title>
</cp:coreProperties>
</file>