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ланово-экономического  </w:t>
      </w:r>
      <w:r>
        <w:rPr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Перми                                                                                    __________________Н.П.Кл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№ 7К/1 о внесении изменений в извещение  № 7К от 27.02.2009 о проведении        открытого  конкурса на оказание услуг по обязательному страхованию автогражданской             ответственности владельцев транспортных средств и добровольному страхованию                    транспортных средств по рискам «Хищение» и «Ущерб» (АВТОКАСКО)                                           для Пермской городск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мская городская Дума уведомляет всех заинтересованных лиц о внесении  изменений: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Абзацы с 13 по 17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читать в редакц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 лоту № 1 – 9 000,00 (девять тысяч) руб.,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2 – 7 000,00 (семь тысяч) руб.,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3 – 10 000,00 (десять тысяч) руб.,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 4 – 105 000,00 (сто пять тысяч) руб.,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лоту № 5 – 300 000,00 (триста тысяч) руб.»;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Абзацы с 26 по 28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читать в редакции: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Вскрытие конвертов с заявками на участие в конкурсе состоится в 14:00 час. 20 апреля 2009 года по адресу: г.Пермь, ул.Сибирская,15, зал заседаний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заявок на участие в конкурсе – 27 апреля 2009 года по адресу: г.Пермь, ул.Сибирская,15, зал заседаний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и сопоставление заявок на участие в конкурсе – 04 мая 2009 года по адресу: г.Пермь, ул.Сибирская,15, зал заседаний»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№ 7К/1 о внесении изменений в конкурсную документацию  открытого  конкурса на оказание услуг по обязательному страхованию автогражданской  ответственности владельцев транспортных средств и добровольному страхованию транспортных средств по рискам               «Хищение» и «Ущерб» (АВТОКАСКО) для Пермской городск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пункт 3.6.3 пункта 3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чита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3.6.3 текст должен быть четко пропечатан. В случае обнаружения арифметических ошибок, опечаток участник размещения заказа, подавший такую заявку, не допускается до участия в конкурсе»; 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дпункт 3.6.5 пункта 3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читать в редакции: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3.6.5 все листы заявки на участие в конкурсе, все листы тома заявки на участие в конкурсе должны быть сшиты в единый том, прошиты  и пронумерованы. Заявка на участие в конкурсе и том заявки на участие в конкурсе должны содержать опись входящих в ее состав документов, быть скреплены печатью участника размещения заказа (для юридических лиц) и подписаны участником размещения заказа или лицом, уполномоченным таким участником размещения заказа»;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ложить пункт 6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в редакции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20"/>
        <w:gridCol w:w="5580"/>
      </w:tblGrid>
      <w:tr>
        <w:trPr>
          <w:trHeight w:val="4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 1 – 9 000,00 (девять тысяч) руб.,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 2 – 7 000,00 (семь тысяч) руб.,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 3 – 10 000,00 (десять тысяч) руб.,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 4 – 105 000,00 (сто пять тысяч) руб.,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 5 – 300 000,00 (триста тысяч) руб.</w:t>
            </w:r>
          </w:p>
        </w:tc>
      </w:tr>
    </w:tbl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Изложить пункт 11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в редакции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2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1.5.2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1.5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соответствие требованиям, предъявляемым законодательством Российской Федерации к лицам, осуществляющим оказание услуг, являющихся предметом конкурса;</w:t>
            </w:r>
          </w:p>
          <w:p>
            <w:pPr>
              <w:pStyle w:val="Text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непроведение в отношении участника размещения заказа – юридического лица – процедуры ликвидации и отсутствие решения арбитражного суда о признании участника размещения заказа – юридического лица – банкротом и об открытии конкурсного производства;</w:t>
            </w:r>
          </w:p>
          <w:p>
            <w:pPr>
              <w:pStyle w:val="Text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деятельность участника размещения заказа не должна быть приостановлена в порядке, предусмотренном Кодексом Российской Федерации об административных правонарушениях, на день подачи Заявки;</w:t>
            </w:r>
          </w:p>
          <w:p>
            <w:pPr>
              <w:pStyle w:val="Text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участник размещения заказа не должен иметь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% балансовой стоимости активов участника размещения заказ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>5) сведения об участнике размещения заказа не должны содержаться в реестре недобросовестных поставщиков</w:t>
            </w:r>
          </w:p>
        </w:tc>
      </w:tr>
    </w:tbl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Изложить пункт 12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/>
        <w:t>конкурсной документации в редак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2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, 4.1, 4.2, 4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Заявки </w:t>
            </w:r>
          </w:p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>и требования к оформлению Зая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4"/>
                <w:szCs w:val="24"/>
              </w:rPr>
              <w:t xml:space="preserve">Заявка  оформляется в письменной форме отдельно на каждый лот в соответствии  с требованиями Раздел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настоящей конкурсной документации</w:t>
            </w:r>
          </w:p>
        </w:tc>
      </w:tr>
    </w:tbl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Изложить пункт 13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в редакции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2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которые представляет участник размещения заказа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 Заявки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 размещения заказа должен представить следующие документы:</w:t>
            </w:r>
          </w:p>
          <w:p>
            <w:pPr>
              <w:pStyle w:val="Text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Заявку по форме, установленной конкурсной документацией (форма № 1);</w:t>
            </w:r>
          </w:p>
          <w:p>
            <w:pPr>
              <w:pStyle w:val="Text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ведения об участнике размещения заказа по форме, установленной конкурсной документацией (форма № 3);</w:t>
            </w:r>
          </w:p>
          <w:p>
            <w:pPr>
              <w:pStyle w:val="Text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пись документов в составе Заявки (форма № 2);</w:t>
            </w:r>
          </w:p>
          <w:p>
            <w:pPr>
              <w:pStyle w:val="Text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предложение о качественных и количественных характеристиках оказываемых услуг (форма № 4);</w:t>
            </w:r>
          </w:p>
          <w:p>
            <w:pPr>
              <w:pStyle w:val="Text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выписку из единого государственного реестра юридических лиц, полученную не ранее чем за шесть месяцев до дня размещения на официальном сайте извещения о проведении открытого конкурса, или ее нотариально заверенная копия (для юридических лиц);</w:t>
            </w:r>
          </w:p>
          <w:p>
            <w:pPr>
              <w:pStyle w:val="Text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 – доверенность на осуществление действий от имени участника размещения заказа, заверенную печатью участника размещения заказа и подписанную руководителем участника размещения заказ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 –  документ, подтверждающий полномочия такого лица;</w:t>
            </w:r>
          </w:p>
          <w:p>
            <w:pPr>
              <w:pStyle w:val="Text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копии учредительных документов участника размещения заказа (для юридических лиц);</w:t>
            </w:r>
          </w:p>
          <w:p>
            <w:pPr>
              <w:pStyle w:val="Normal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</w:rPr>
              <w:t>8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ются крупной сделкой;</w:t>
            </w:r>
          </w:p>
          <w:p>
            <w:pPr>
              <w:pStyle w:val="Normal"/>
              <w:keepLines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копию лицензии на осуществление страхования</w:t>
            </w:r>
          </w:p>
        </w:tc>
      </w:tr>
    </w:tbl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Изложить пункт 16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в редакции</w:t>
      </w:r>
      <w:r>
        <w:rPr/>
        <w:t xml:space="preserve">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20"/>
        <w:gridCol w:w="5580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4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ачи Заявок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 9.00 до 18.00 час. в рабочие дни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пятницу до 17.00 час.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28 февраля 2009 года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до 14.00 час. (местного времени)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 апреля 2009 года</w:t>
            </w:r>
          </w:p>
        </w:tc>
      </w:tr>
    </w:tbl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Изложить пункт 18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в редакции</w:t>
      </w:r>
      <w:r>
        <w:rPr/>
        <w:t xml:space="preserve">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20"/>
        <w:gridCol w:w="5580"/>
      </w:tblGrid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5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и место вскрытия конвертов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Заявкам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bCs/>
                <w:sz w:val="24"/>
                <w:szCs w:val="24"/>
              </w:rPr>
              <w:t xml:space="preserve">20 апреля </w:t>
            </w:r>
            <w:r>
              <w:rPr>
                <w:sz w:val="24"/>
                <w:szCs w:val="24"/>
              </w:rPr>
              <w:t xml:space="preserve"> 2009 года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в 14.00 часов (местного времен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614000, г.Пермь, ул.Сибирская,15, зал заседаний</w:t>
            </w:r>
          </w:p>
        </w:tc>
      </w:tr>
    </w:tbl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Изложить пункт 19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в редакции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20"/>
        <w:gridCol w:w="5580"/>
      </w:tblGrid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6.1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ассмотрения Заявок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bCs/>
                <w:sz w:val="24"/>
                <w:szCs w:val="24"/>
              </w:rPr>
              <w:t xml:space="preserve">27 апреля  </w:t>
            </w:r>
            <w:r>
              <w:rPr>
                <w:sz w:val="24"/>
                <w:szCs w:val="24"/>
              </w:rPr>
              <w:t>2009 го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614000, г.Пермь, ул.Сибирская,15, зал заседаний</w:t>
            </w:r>
          </w:p>
        </w:tc>
      </w:tr>
    </w:tbl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Изложить пункт 20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в редакции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520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7.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ценки и сопоставления Заявок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rPr/>
            </w:pPr>
            <w:r>
              <w:rPr>
                <w:bCs/>
                <w:sz w:val="24"/>
                <w:szCs w:val="24"/>
              </w:rPr>
              <w:t xml:space="preserve">04 мая </w:t>
            </w:r>
            <w:r>
              <w:rPr>
                <w:sz w:val="24"/>
                <w:szCs w:val="24"/>
              </w:rPr>
              <w:t xml:space="preserve">2009 года. </w:t>
            </w:r>
          </w:p>
          <w:p>
            <w:pPr>
              <w:pStyle w:val="31"/>
              <w:tabs>
                <w:tab w:val="clear" w:pos="1307"/>
                <w:tab w:val="left" w:pos="432" w:leader="none"/>
              </w:tabs>
              <w:ind w:left="0" w:hanging="0"/>
              <w:jc w:val="left"/>
              <w:rPr/>
            </w:pPr>
            <w:r>
              <w:rPr>
                <w:szCs w:val="24"/>
              </w:rPr>
              <w:t>адрес: 614000, г.Пермь, ул.Сибирская,15, зал заседаний</w:t>
            </w:r>
          </w:p>
        </w:tc>
      </w:tr>
    </w:tbl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Пункт  3 формы № 1 разде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 документации читать в редакции: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3. Настоящей Заявкой подтверждается, что в отношении __________________________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роводится процедура ликвидации,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ет решение арбитражного суда о признании банкротом и об открытии конкурсного производства,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ь ______________________________________ не приостановлена в порядке,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Text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усмотренном Кодексом Российской Федерации об административных правонарушениях, на день подачи заявки на участие в конкурсе,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 (________________________) % (значение указать цифрами и прописью)  балансовой стоимости активов участника размещения заказа по данным бухгалтерской отчетности за последний завершенный отчетный период,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 в реестре недобросовестных поставщиков о _________________ отсутствуют»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участника размещения заказа)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52:00Z</dcterms:created>
  <dc:creator>Сергей</dc:creator>
  <dc:description/>
  <cp:keywords/>
  <dc:language>en-US</dc:language>
  <cp:lastModifiedBy>СОК</cp:lastModifiedBy>
  <cp:lastPrinted>2009-03-24T15:26:00Z</cp:lastPrinted>
  <dcterms:modified xsi:type="dcterms:W3CDTF">2009-03-24T11:05:00Z</dcterms:modified>
  <cp:revision>25</cp:revision>
  <dc:subject/>
  <dc:title/>
</cp:coreProperties>
</file>