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30 от «24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арли медицинской отбеленн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,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марли медицинской отбеленной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330 75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15000м в течение 3-х рабочих дней со дня заключения муниципального контракта, 15000м в срок с 04 по 06 мая включительно, 15000м в срок с 01 по 03 июня 2009г.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ая марля должна отвечать требованиям, указанным в техническом задании (Приложение 1). Качество марли должно быть подтверждено действующим сертификатом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 в письменной форме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2» апре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И.о. главного врача  </w:t>
        <w:tab/>
        <w:tab/>
        <w:tab/>
        <w:tab/>
        <w:tab/>
        <w:tab/>
        <w:t>К.Р.Коновалов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0:00Z</dcterms:created>
  <dc:creator>tevelevadb</dc:creator>
  <dc:description/>
  <cp:keywords/>
  <dc:language>en-US</dc:language>
  <cp:lastModifiedBy>Маркетолог 3</cp:lastModifiedBy>
  <cp:lastPrinted>2009-03-24T12:04:00Z</cp:lastPrinted>
  <dcterms:modified xsi:type="dcterms:W3CDTF">2009-03-24T07:23:00Z</dcterms:modified>
  <cp:revision>12</cp:revision>
  <dc:subject/>
  <dc:title>ЗАПРОС КОТИРОВОЧНОЙ ЦЕНЫ</dc:title>
</cp:coreProperties>
</file>