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1 от «2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Эноксапарин натрия (торговое наименование Клексан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Эноксапарин натрия (торговое наименование Клексан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1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30 упаковок  - в течение 3 рабочих дней со дня заключения муниципального контракта, 30 упаковок в срок с 04 по 06 мая 2009г включительно, 3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4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3-24T09:52:00Z</dcterms:modified>
  <cp:revision>6</cp:revision>
  <dc:subject/>
  <dc:title>ЗАПРОС КОТИРОВОЧНОЙ ЦЕНЫ</dc:title>
</cp:coreProperties>
</file>