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32 от «24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Лекарственное средство Имипенем /циластин натрия/ (торговое наименование Тиенам)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лекарственного средства Имипенем /циластин натрия/ (торговое наименование Тиенам)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3375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15 упаковок (по 5 фл.) - в течение 3 рабочих дней со дня заключения муниципального контракта, 30 упаковок (по 5фл.) с 04 по 06 мая 2009г включительно, 30 упаковок (по 5фл.) с 01 по 03 июня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страхование, таможенные пошлины, погрузочно-разгрузочные работы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ратьев Игнатовых, 2, МУЗ «Медсанчасть №9 им.М.А.Тверье», административно-хозяйственный корпус, отдел закупок, ответственному лицу Кильяновой И.Р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2» апре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И.О.главнного врача  </w:t>
        <w:tab/>
        <w:tab/>
        <w:tab/>
        <w:tab/>
        <w:tab/>
        <w:tab/>
        <w:t>К.Р.Коновалов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07:00Z</dcterms:created>
  <dc:creator>tevelevadb</dc:creator>
  <dc:description/>
  <cp:keywords/>
  <dc:language>en-US</dc:language>
  <cp:lastModifiedBy>Маркетолог 3</cp:lastModifiedBy>
  <cp:lastPrinted>2009-03-24T14:45:00Z</cp:lastPrinted>
  <dcterms:modified xsi:type="dcterms:W3CDTF">2009-03-24T09:54:00Z</dcterms:modified>
  <cp:revision>4</cp:revision>
  <dc:subject/>
  <dc:title>ЗАПРОС КОТИРОВОЧНОЙ ЦЕНЫ</dc:title>
</cp:coreProperties>
</file>