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2941"/>
        <w:gridCol w:w="2819"/>
        <w:gridCol w:w="2880"/>
      </w:tblGrid>
      <w:tr>
        <w:trPr>
          <w:trHeight w:val="1079" w:hRule="atLeast"/>
        </w:trPr>
        <w:tc>
          <w:tcPr>
            <w:tcW w:w="163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6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3.03.2009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проведение работ по первичной инвентаризации дорог, проездов и улично-дорожной сети на территории г.Перми.</w:t>
            </w:r>
          </w:p>
        </w:tc>
      </w:tr>
      <w:tr>
        <w:trPr>
          <w:trHeight w:val="502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ГУП «Центр технической инвентаризации Пермского края»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УП Верещагинское БТИ</w:t>
            </w:r>
          </w:p>
        </w:tc>
      </w:tr>
      <w:tr>
        <w:trPr>
          <w:trHeight w:val="231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194" w:hRule="atLeast"/>
        </w:trPr>
        <w:tc>
          <w:tcPr>
            <w:tcW w:w="163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I. 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348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/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на 1 листе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на 2 листа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в 2 экземплярах</w:t>
            </w:r>
          </w:p>
        </w:tc>
      </w:tr>
      <w:tr>
        <w:trPr>
          <w:trHeight w:val="87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/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  № 2 к конкурсной документации</w:t>
            </w:r>
          </w:p>
        </w:tc>
        <w:tc>
          <w:tcPr>
            <w:tcW w:w="29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на 2 листах</w:t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на 2 листах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на 2 листах</w:t>
            </w:r>
          </w:p>
        </w:tc>
      </w:tr>
      <w:tr>
        <w:trPr>
          <w:trHeight w:val="124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</w:t>
            </w:r>
            <w:r>
              <w:rPr/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29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едставлены: почтовый адрес: 107113, г. Москва, ул. Шумкина, д.20, стр.1</w:t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едставлены: почтовый адрес: 614066, г. Пермь, ул. Стахановская, 45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: почтовый адрес: 617120, Пермский край, г. Верещагино, ул. Фрунзе, 86 </w:t>
            </w:r>
          </w:p>
        </w:tc>
      </w:tr>
      <w:tr>
        <w:trPr>
          <w:trHeight w:val="10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9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едставлена нотариально заверенная копия выписки из ЕГРЮЛ от 05.12.2008 № 8947669/2008</w:t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оригинал выписки из ЕГРЮЛ от 06.03.2009 № 1136/1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оригинал выписки из ЕГРЮЛ от 12.02.2009 № 98</w:t>
            </w:r>
          </w:p>
        </w:tc>
      </w:tr>
      <w:tr>
        <w:trPr>
          <w:trHeight w:val="7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pacing w:val="0"/>
                <w:sz w:val="24"/>
                <w:szCs w:val="24"/>
              </w:rPr>
              <w:t>5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  <w:t>для юридических лиц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pacing w:val="0"/>
                <w:sz w:val="24"/>
                <w:szCs w:val="24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либо нотариально заверенную копию такой доверенности 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  <w:t>для индивидуальных предпринимателей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  <w:t>для физических лиц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пия паспорта (все листы паспорт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едставлены: доверенность № 263 от 16.03.2009 выданная на имя Корягина А.О., приказ № 484-лс от 01.09.2006 о назначении генеральным директором Филимошина Р.В., нотариально заверенная копия уста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едставлены: копия распоряжения от 14.10.2005 № 357-рк о назначении Магзумовой Т.В. на должность директора, копия приказа от 16.10.2006 № 1361-по о продлении срока действия трудового договора  до 17.10.2009, копия у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едставлены: нотариально заверенная копия устава, копия трудового договора с руководителем от 28.06.2007, копия выписки из распоряжения от 29.07.1992 № 2 о назначении директором Щербань О.В., доверенность № 37 от 16.03.2009 выданная на имя Баталова Ю.С.</w:t>
            </w:r>
          </w:p>
        </w:tc>
      </w:tr>
      <w:tr>
        <w:trPr>
          <w:trHeight w:val="513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ГУП «Центр технической инвентаризации Пермского края»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УП Верещагинское БТИ</w:t>
            </w:r>
          </w:p>
        </w:tc>
      </w:tr>
      <w:tr>
        <w:trPr>
          <w:trHeight w:val="345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</w:tc>
        <w:tc>
          <w:tcPr>
            <w:tcW w:w="29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95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</w:t>
            </w:r>
            <w:r>
              <w:rPr>
                <w:spacing w:val="-4"/>
              </w:rPr>
              <w:t>Копия действующего свидетельства об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пия свидетельства 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пия свидетельства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пия свидетельства </w:t>
            </w:r>
          </w:p>
        </w:tc>
      </w:tr>
      <w:tr>
        <w:trPr>
          <w:trHeight w:val="782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</w:t>
            </w:r>
            <w:r>
              <w:rPr>
                <w:spacing w:val="-4"/>
              </w:rPr>
              <w:t>Календарный график производства работ с указанием наименования объектов, площади и стоимости проведения работ с указанием срока начала и окончания работ по форме приложения № 6 к конкурсной документац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 на 5 лист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на 2 ли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 на 2 листах</w:t>
            </w:r>
          </w:p>
        </w:tc>
      </w:tr>
      <w:tr>
        <w:trPr>
          <w:trHeight w:val="94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8. </w:t>
            </w:r>
            <w:r>
              <w:rPr/>
              <w:t>Д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/>
              <w:t>- платежное поручение, подтверждающее перечисление денежных средств в качестве обеспечения заявки на участие в конкурсе, или копия такого поручения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редставлено п/п  № 493 от 13.03.2009 на сумму 63 350,02 руб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о п/п № 438 от 18.03.2009 на сумму 63 350,02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о п/п № 296 от 17.03.2009 на сумму 63 350,02 руб.</w:t>
            </w:r>
          </w:p>
        </w:tc>
      </w:tr>
      <w:tr>
        <w:trPr>
          <w:trHeight w:val="337" w:hRule="atLeast"/>
        </w:trPr>
        <w:tc>
          <w:tcPr>
            <w:tcW w:w="16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II. Оформление заявки в соответствии с требованиями документации</w:t>
            </w:r>
          </w:p>
        </w:tc>
      </w:tr>
      <w:tr>
        <w:trPr>
          <w:trHeight w:val="966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00" w:before="0" w:after="120"/>
              <w:ind w:left="0" w:hanging="0"/>
              <w:jc w:val="both"/>
              <w:rPr/>
            </w:pPr>
            <w:r>
              <w:rPr/>
              <w:t>Все документы представленные в заявке на участие в конкурсе, должны быть заверены печатью участника размещения заказа, подписаны уполномоченным лицом участника размещения заказа с расшифровкой подписи, пронумерованы, прошиты и скреплены печатью участника размещения заказа и подписью уполномоченного лица с расшифровкой подпис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явка прошита, пронумерована и скреплена печатью и подписью уполномоченного лиц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/>
              <w:t>Заявка прошита, пронумерована и скреплена печатью и подписью уполномоченного л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/>
              <w:t>Заявка прошита и скреплена печатью и подписью уполномоченного лица</w:t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/>
              <w:t>9. Сведения о квалификации участников размещения заказа в соответствии с приложением № 5 к конкурсной документации с приложением подтверждающих докумен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ы</w:t>
            </w:r>
          </w:p>
        </w:tc>
      </w:tr>
      <w:tr>
        <w:trPr>
          <w:trHeight w:val="292" w:hRule="atLeast"/>
        </w:trPr>
        <w:tc>
          <w:tcPr>
            <w:tcW w:w="16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. Критерии оценки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</w:rPr>
              <w:t>1 267 000,42</w:t>
            </w:r>
          </w:p>
        </w:tc>
        <w:tc>
          <w:tcPr>
            <w:tcW w:w="29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8 000, 00</w:t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6 687,00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0 000,00</w:t>
            </w:r>
          </w:p>
        </w:tc>
      </w:tr>
      <w:tr>
        <w:trPr>
          <w:trHeight w:val="318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/>
              <w:t>Опыт выполнения работ по инвентаризации объектов дорожного хозяйства, (количество контрактов)</w:t>
            </w:r>
          </w:p>
        </w:tc>
        <w:tc>
          <w:tcPr>
            <w:tcW w:w="29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(два)</w:t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(семь)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(тр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541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ергеева И.В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51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10:00Z</dcterms:created>
  <dc:creator>Sotrudnik</dc:creator>
  <dc:description>+</dc:description>
  <cp:keywords/>
  <dc:language>en-US</dc:language>
  <cp:lastModifiedBy>Третьякова Елена Юрьевна</cp:lastModifiedBy>
  <cp:lastPrinted>2009-03-24T11:45:00Z</cp:lastPrinted>
  <dcterms:modified xsi:type="dcterms:W3CDTF">2009-03-24T10:09:00Z</dcterms:modified>
  <cp:revision>104</cp:revision>
  <dc:subject/>
  <dc:title/>
</cp:coreProperties>
</file>