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6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«</w:t>
      </w:r>
      <w:r>
        <w:rPr>
          <w:bCs/>
          <w:szCs w:val="24"/>
        </w:rPr>
        <w:t>Проведение работ по первичной инвентаризации дорог, проездов и улично-дорожной сети на территории г.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23» марта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1 часов 0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4 по вскрытию конвертов с заявками на участие в конкурсе «Проведение работ по первичной инвентаризации дорог, проездов и улично-дорожной сети на территории г.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его заявку на участие в конкурсе, присутствовавший при вскрытии конвертов заявок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ГУП «Цент технической инвентаризации Пермского края», Ожгибесов Д.В., доверенность № 37-д от 23.03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МУП «Верещагинское бюро технической инвентаризации», Боталов Ю.С., доверенность от 02.04.200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>: проведение работ по первичной инвентаризации дорог, проездов и улично-дорожной сети на территории г.Перми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1 267 000,42 (Один миллион двести шестьдесят семь тысяч) рублей 42 копейки.</w:t>
      </w:r>
    </w:p>
    <w:p>
      <w:pPr>
        <w:pStyle w:val="Normal"/>
        <w:rPr/>
      </w:pPr>
      <w:r>
        <w:rPr>
          <w:u w:val="single"/>
        </w:rPr>
        <w:t>Срок выполнения работ</w:t>
      </w:r>
      <w:r>
        <w:rPr/>
        <w:t>: 1 месяц со дня заключения муниципального контракта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2 (206) от 20 феврал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0 февраля 2009 год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полнительно подан один запечатанный конверт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ов с заявками на участие в конкурсе проводилось членом комиссии Кузнецовым А.А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</w:rPr>
        <w:t>Комиссия проведет рассмотрение заявок на участие в конкурсе 30 марта 2009 года, подведет итоги конкурса 6 апреля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360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ергеева И.В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15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6:00Z</dcterms:created>
  <dc:creator>ump15</dc:creator>
  <dc:description>пр № 06К/_/1 от 03.07.08 </dc:description>
  <cp:keywords/>
  <dc:language>en-US</dc:language>
  <cp:lastModifiedBy>Третьякова Елена Юрьевна</cp:lastModifiedBy>
  <cp:lastPrinted>2009-03-24T11:33:00Z</cp:lastPrinted>
  <dcterms:modified xsi:type="dcterms:W3CDTF">2009-03-24T06:34:00Z</dcterms:modified>
  <cp:revision>58</cp:revision>
  <dc:subject/>
  <dc:title>ПРОТОКОЛ № 01/03-07</dc:title>
</cp:coreProperties>
</file>