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И.о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М.В. Чуваш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конкурса на разработку рабочей документации по строительству крематория на кладбище «Восточное» в городе Перми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13К</w:t>
      </w:r>
      <w:r>
        <w:rPr>
          <w:b/>
          <w:szCs w:val="24"/>
        </w:rPr>
        <w:t xml:space="preserve">/3 от 24 марта 2009 г.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конкурса на разработку рабочей документации по строительству крематория на кладбище «Восточное» в городе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У предполагаемого участника размещения заказа по проведению открытого конкурса на разработку рабочей документации по строительству крематория на кладбище «Восточное в городе Перми отсутствуют в лицензии следующие виды рабо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ногофункциональные здания и комплексы, включающие помещения различного назна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опление, вентиляция, кондициониров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лектроснабжение до 35 кВ включи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, лицензия участника дает право на осуществление функций генерального проектировщ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дет ли заявка данного участника размещения заказа допущена к участию в конкурсе, если все виды работ, указанные в подп. 5 п.1 конкурсной документации, за исключением вышеуказанных, поименованы в лицензии, выданной участнику, а на недостающие работы участник размещения заказа предоставит предварительный договор субподряда с лицом, имеющим лицензию на выполнение данных работ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В пп. а пункта 5  части 1 конкурсной документации установлено требование к лицензии и видам работ, которые должна содержать лицензия. В предоставляемой участником размещения заказа копии действующей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обязательно наличие всех видов работ указанных в конкурсной документации</w:t>
      </w:r>
    </w:p>
    <w:p>
      <w:pPr>
        <w:pStyle w:val="TextBodyIndent"/>
        <w:rPr/>
      </w:pPr>
      <w:r>
        <w:rPr/>
        <w:t>Непредставление какого-либо из документов, оформление документов не в соответствии с ч.1. конкурсной документации, а равно предоставление документов, указанных в настоящей части,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</w:t>
      </w:r>
      <w:r>
        <w:rPr>
          <w:szCs w:val="24"/>
        </w:rPr>
        <w:t>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13К о проведении </w:t>
      </w:r>
      <w:r>
        <w:rPr>
          <w:spacing w:val="-4"/>
          <w:sz w:val="24"/>
          <w:szCs w:val="24"/>
        </w:rPr>
        <w:t>открытого конкурса</w:t>
      </w:r>
      <w:r>
        <w:rPr>
          <w:sz w:val="24"/>
          <w:szCs w:val="24"/>
        </w:rPr>
        <w:t xml:space="preserve"> на разработку рабочей документации по строительству крематория на кладбище «Восточное» в городе Перми было размещено на официальном сайте администрации г. Перми 13 марта</w:t>
      </w:r>
      <w:r>
        <w:rPr/>
        <w:t xml:space="preserve"> </w:t>
      </w:r>
      <w:r>
        <w:rPr>
          <w:sz w:val="24"/>
          <w:szCs w:val="24"/>
        </w:rPr>
        <w:t>2009 года, опубликовано в официальном бюллетене органов местного самоуправления муниципального образования  г.Перми  от 13 марта 2009 года  № 18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/>
  <cp:keywords/>
  <dc:language>en-US</dc:language>
  <cp:lastModifiedBy>Третьякова Елена Юрьевна</cp:lastModifiedBy>
  <cp:lastPrinted>2009-03-23T12:47:00Z</cp:lastPrinted>
  <dcterms:modified xsi:type="dcterms:W3CDTF">2009-03-24T07:16:00Z</dcterms:modified>
  <cp:revision>107</cp:revision>
  <dc:subject/>
  <dc:title>Извещение о проведении открытого конкурса</dc:title>
</cp:coreProperties>
</file>