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9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оказание услуг централизованной охраны городских библиотек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культуры «Объединение муниципальных библиоте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«24» марта 2009 года</w:t>
        <w:br/>
        <w:t xml:space="preserve">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право заключения муниципального контракта на оказание услуг централизованной охраны городских библиоте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Буклако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Кузнец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Сергее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К «Объединение муниципальных библиоте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Клешнина Еле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оммунистическая, д. 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13-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Оказание услуг централизованной охраны библиотек в Свердловском районе г. 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Оказание услуг централизованной охраны библиотек в Орджоникидзевском районе г. 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: Оказание услуг централизованной охраны библиотек в Мотовилихинском районе г. 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4: Оказание услуг централизованной охраны библиотек в Кировском районе г. 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: Оказание услуг централизованной охраны библиотек в Индустриальном и Дзержинском  районах г. 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: Оказание услуг централизованной охраны библиотек в Ленинском районе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342 000 (триста сорок две тысяч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184 000 (сто восемьдесят четыре тысячи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3: 240 000 (двести сорок тысяч) рублей 00 копеек;</w:t>
      </w:r>
    </w:p>
    <w:p>
      <w:pPr>
        <w:pStyle w:val="Normal"/>
        <w:jc w:val="both"/>
        <w:rPr/>
      </w:pPr>
      <w:r>
        <w:rPr>
          <w:sz w:val="22"/>
          <w:szCs w:val="22"/>
        </w:rPr>
        <w:t>Лот № 4: 205 000 (двести пять тысяч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: 331 000 (триста тридцать одна тысяча) рублей 00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6: 50 000 (пятьдесят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109"/>
        <w:gridCol w:w="4386"/>
        <w:gridCol w:w="3884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оветской Армии, д. 3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 при УВД по Свердловскому району г. Перм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Пушкина, д. 8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Малкова, д. 2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д. 9, оф. 5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оветской Армии, д. 3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ВО при ОВД по Орджоникидзевскому району г. Перм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 Пермь, ул. Таганрогская, 1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Малкова, д. 2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д. 9, оф. 501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Меч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Гайвинская, 105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альная станция мониторинга «Агентства охраны НикСон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КИМ, д. 77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оветской Армии, д. 3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 при УВД по Мотовилихинскому району г. Перм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 ул. Уральская, 88б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Малкова, д. 2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д. 9, оф. 501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Щит-2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оветской Армии, д. 4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альная станция мониторинга «Агентства охраны НикСон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КИМ, д. 77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оветской Армии, д. 3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О при ОВД по Кировскому району г. Перм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 Пермь, ул. М. Рыбалко, д. 8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Малкова, д. 2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д. 9, оф. 501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оветской Армии, д. 3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 при УВД по Индустриальному району г. Перм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г. Перми, г. Пермь, ул. Качалова, д 22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Малкова, д. 2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д. 9, оф. 501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Щит-2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оветской Армии, д. 47</w:t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ул. Советской Армии, д. 37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 при УВД по Ленинскому району г. Перм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Большевистская, д. 44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Малкова, д. 26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 Пермь, ул. Кирова, д. 39а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Героев Хасана, д. 9, оф. 5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 при УВД по Свердловскому району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 при ОВД по Орджоникидзевскому району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. 4 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заявки участника размещения заказа требованиям документации об аукционе: в анкете участника не указан адрес места нахожден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ОП «Меч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соответствие заявки требованиям документации об аукционе: н</w:t>
            </w:r>
            <w:r>
              <w:rPr>
                <w:sz w:val="20"/>
                <w:szCs w:val="20"/>
              </w:rPr>
              <w:t>е соблюдены требования к оформлению заявки: том  заявки не прошит, не подписан,  не скреплен печатью участника размещения заказа, листы тома заявки не пронумерован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альная станция мониторинга «Агентства охраны НикС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не предоставлен документ, определяющий полномочия лица, действующего от имени участника размещения заказа (устав, выписка из устава и т.п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3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ВО при УВД по Мотовилихинскому району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Щит-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3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альная станция мониторинга «Агентства охраны НикС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не предоставлен документ, определяющий полномочия лица, действующего от имени участника размещения заказа (устав, выписка из устава  и т.п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4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4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 при ОВД по Кировскому району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не предоставлены документы: сведения о качестве услуг, документы, подтверждающие полномочия лица, действующего от имени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участника размещения заказа требованиям документации об аукционе: не соблюдены требования к оформлению заявки: том  заявки не прошит, не подписан и не скреплен печатью участника размещения заказа, листы тома заявки не пронумерованы, отсутствует опись докумен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5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ВО при УВД по Индустриальному району г. Перм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Щит-2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6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ОП «Урал-2000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А 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«АЛЬФА-ШТУР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ентство безопасности «Альфа-Охран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А «Аргентум-Секьюр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6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 при УВД по Ленинскому району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 при УВД по Ленинскому району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ЮЛ или нотариально заверенная копия такой выписки, полученная не ранее чем за шесть месяцев до дня размещения на официальном сайте извещения о проведении открытого аукцио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заявки участника размещения заказа требованиям документации об аукционе: в анкете и в сведениях о качестве услуг отсутствует печать участника размещения заказ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16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Буклак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.В.Сергее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С.Клешн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8:27:00Z</dcterms:created>
  <dc:creator>ump15</dc:creator>
  <dc:description/>
  <cp:keywords/>
  <dc:language>en-US</dc:language>
  <cp:lastModifiedBy>ump18</cp:lastModifiedBy>
  <cp:lastPrinted>2009-03-24T14:37:00Z</cp:lastPrinted>
  <dcterms:modified xsi:type="dcterms:W3CDTF">2009-03-24T13:21:00Z</dcterms:modified>
  <cp:revision>13</cp:revision>
  <dc:subject/>
  <dc:title>ПРОТОКОЛ № 01/03-07</dc:title>
</cp:coreProperties>
</file>