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яса и мясопродуктов на период с 01 апреля 2009 г. по 31 декабря 2009 г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для </w:t>
      </w:r>
      <w:r>
        <w:rPr/>
        <w:t xml:space="preserve">муниципального дошкольного образовательного учреждения «Детский сад № 395» г. Перми </w:t>
      </w:r>
    </w:p>
    <w:p>
      <w:pPr>
        <w:pStyle w:val="Normal"/>
        <w:jc w:val="right"/>
        <w:rPr>
          <w:bCs/>
        </w:rPr>
      </w:pPr>
      <w:r>
        <w:rPr>
          <w:bCs/>
        </w:rPr>
        <w:t>«24» марта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 xml:space="preserve">Место рассмотрения и оценки заявок                 </w:t>
      </w:r>
    </w:p>
    <w:p>
      <w:pPr>
        <w:pStyle w:val="Normal"/>
        <w:spacing w:lineRule="exact" w:line="240"/>
        <w:rPr>
          <w:rFonts w:ascii="Courier New" w:hAnsi="Courier New" w:cs="Courier New"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bCs/>
          <w:caps/>
          <w:sz w:val="22"/>
          <w:szCs w:val="22"/>
        </w:rPr>
        <w:t xml:space="preserve">МДОУ «Детский сад № 395» г. Перми, ул. Полтавская, 33                   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и оценки заявок                                                                       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 марта 2009 г., 11 часов 00 мину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 марта 2009 г., 11 часов 15 минут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395» г. Перми</w:t>
            </w:r>
            <w:r>
              <w:rPr>
                <w:szCs w:val="28"/>
                <w:u w:val="single"/>
              </w:rPr>
              <w:t xml:space="preserve"> 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Самойлова И.В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рестникова Е.Н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чаева И.И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удымова Т.П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имонова М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95» г. Перми, ул. Полтавская, 3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, поставка мяса и мясопродуктов на период с 01.04.2009 г. по 31.1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 марта 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 на период с 01.04.2009 г. по 31.1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8 088,00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95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01.04.2009 г. по 31.1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95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549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4,г. Пермь, ул. Чкалова, 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извещ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055209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23, г. Пермь, ул. Запольская, 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извеще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9 745, 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.03.2009, 17.4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9 883,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.03.2009, 17.15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Заявка отвечает всем требованиям, установленным в извещении о проведении запроса котировок, и указана наиболее низкая цена товаров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299 883,60 рублей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За" – 5 чел. Самойлова И.В.               "Против" - 0 чел.        "Воздержался" 0 чел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Крестникова Е.Н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Ачаева И.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Кудымова Т.П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Симонова М.В.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 xml:space="preserve">лучшие условия по цене контракта после условий, предложенных победителем                   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99 745, 00 рублей</w:t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И.В. Самойлова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Е.Н. Крестник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И.И. Ача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Т.П. Кудым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М.В. Симонова</w:t>
            </w:r>
          </w:p>
        </w:tc>
      </w:tr>
      <w:tr>
        <w:trPr>
          <w:trHeight w:val="75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И.В. Самойлова              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Cs/>
        </w:rPr>
        <w:t>Журнал регистрации котировочных заявок на 1 листе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dc:language>en-US</dc:language>
  <cp:lastModifiedBy>крест</cp:lastModifiedBy>
  <cp:lastPrinted>2009-03-24T12:16:00Z</cp:lastPrinted>
  <dcterms:modified xsi:type="dcterms:W3CDTF">2009-03-24T07:16:00Z</dcterms:modified>
  <cp:revision>8</cp:revision>
  <dc:subject/>
  <dc:title>Протокол №785085/1</dc:title>
</cp:coreProperties>
</file>