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Т О К О Л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Рассмотрения и оценки котировочных заявок  № 3 от 24.03.2009г. </w:t>
      </w:r>
    </w:p>
    <w:p>
      <w:pPr>
        <w:pStyle w:val="Heading"/>
        <w:jc w:val="both"/>
        <w:rPr>
          <w:sz w:val="28"/>
        </w:rPr>
      </w:pPr>
      <w:r>
        <w:rPr>
          <w:sz w:val="28"/>
        </w:rPr>
        <w:t>запроса котировочной цены на оказание услуг по обязательному           страхованию гражданской ответственности автотранспорта УВД по г. Перм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Комиссия в составе:</w:t>
      </w:r>
    </w:p>
    <w:p>
      <w:pPr>
        <w:pStyle w:val="Normal"/>
        <w:jc w:val="both"/>
        <w:rPr/>
      </w:pPr>
      <w:r>
        <w:rPr>
          <w:b/>
          <w:bCs/>
        </w:rPr>
        <w:t xml:space="preserve">председатель комиссии – </w:t>
      </w:r>
      <w:r>
        <w:rPr>
          <w:bCs/>
        </w:rPr>
        <w:t xml:space="preserve">подполковник милиции Весин В.В., заместитель начальника УВД по г. Перми                         </w:t>
      </w:r>
    </w:p>
    <w:p>
      <w:pPr>
        <w:pStyle w:val="Normal"/>
        <w:jc w:val="both"/>
        <w:rPr/>
      </w:pPr>
      <w:r>
        <w:rPr>
          <w:b/>
          <w:bCs/>
        </w:rPr>
        <w:t xml:space="preserve">заместитель председателя – </w:t>
      </w:r>
      <w:r>
        <w:rPr/>
        <w:t xml:space="preserve"> старший лейтенант милиции Скворцова И. Ю., главный бухгалтер ЦБ УВД по  г. Перми.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ч</w:t>
      </w:r>
      <w:r>
        <w:rPr>
          <w:b/>
          <w:bCs/>
        </w:rPr>
        <w:t>лены комиссии:</w:t>
      </w:r>
    </w:p>
    <w:p>
      <w:pPr>
        <w:pStyle w:val="Normal"/>
        <w:jc w:val="both"/>
        <w:rPr/>
      </w:pPr>
      <w:r>
        <w:rPr>
          <w:b/>
          <w:bCs/>
        </w:rPr>
        <w:t xml:space="preserve">            </w:t>
      </w:r>
      <w:r>
        <w:rPr/>
        <w:t>-  майор милиции Шемин А.С., начальник ЭТЦ УВД по г. Перми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 майор милиции Стриганова Л.Л., старший юрисконсульт ГПО УВД по г. Перми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младший лейтенант внутренней службы Сусанов А. М., инспектор ОМТ и ХО УВД по г.Перми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мет проведения заседа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смотрение и оценка котировочных заявок на оказание услуг по обязательному страхованию гражданской ответственности автотранспорта УВД по г. Перми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Информация о закупке: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Максимальная сумму контракта 500 000 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ind w:left="6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Условия оплаты </w:t>
      </w:r>
      <w:r>
        <w:rPr>
          <w:sz w:val="28"/>
          <w:szCs w:val="28"/>
        </w:rPr>
        <w:t xml:space="preserve">– оплата, за проведенную поставку товаров, будет производиться в течение 10 рабочих дней после получения </w:t>
      </w:r>
      <w:r>
        <w:rPr>
          <w:b/>
          <w:bCs/>
          <w:sz w:val="28"/>
          <w:szCs w:val="28"/>
        </w:rPr>
        <w:t>Заказчиком</w:t>
      </w:r>
      <w:r>
        <w:rPr>
          <w:sz w:val="28"/>
          <w:szCs w:val="28"/>
        </w:rPr>
        <w:t xml:space="preserve"> платежных документов.</w:t>
      </w:r>
    </w:p>
    <w:p>
      <w:pPr>
        <w:pStyle w:val="TextBody"/>
        <w:rPr/>
      </w:pPr>
      <w:r>
        <w:rPr>
          <w:i/>
          <w:iCs/>
          <w:sz w:val="28"/>
          <w:szCs w:val="28"/>
        </w:rPr>
        <w:t xml:space="preserve">Сроки выполнения – </w:t>
      </w:r>
      <w:r>
        <w:rPr>
          <w:sz w:val="28"/>
          <w:szCs w:val="28"/>
        </w:rPr>
        <w:t xml:space="preserve">  после заключения муниципального контракта до 31 декабря 2009 года</w:t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участие  подали документы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 Филиал ООО «РГС-Поволжье»-«Главное управление по Пермскому краю», 614007 г. Пермь, ул. М. Горького, 66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 Филиал ООО «СК «ИННОГАРАНТ», «ИННОГАРАНТ-ПЕРМЬ», 614000, г. Пермь, ул. Ленина, 64, 14 эт. офис №1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2. ЗАО « Макс», 614007, г. Пермь, ул. 25 Октября, 101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3. САО «Экспресс Гарант» (ОАО), 614000, г. Пермь, ул. Ленина, 6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4. ОАО «РОСНО», 614066, г. Пермь, ул. Советской Армии, 28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 результате рассмотрения  котировочной комиссии  принято решение о  допуске к участию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 Филиал ООО «РГС-Поволжье»-«Главное управление по Пермскому краю», 614007 г. Пермь, ул. М. Горького, 66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 Филиал ООО «СК «ИННОГАРАНТ», «ИННОГАРАНТ-ПЕРМЬ», 614000, г. Пермь, ул. Ленина, 64, 14 эт. офис №1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2. ЗАО « Макс», 614007, г. Пермь, ул. 25 Октября, 101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3. САО «Экспресс Гарант» (ОАО), 614000, г. Пермь, ул. Ленина, 6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4. ОАО «РОСНО», 614066, г. Пермь, ул. Советской Армии, 28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омиссия приняла решение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. 2  ст. 47  ФЗ-№ 94 от 21.07.2005 г., признать  победившим Филиал ООО «РГС-Поволжье»-«Главное управление по Пермскому краю», 614007 г. Пермь, ул. М. Горького, 66, заявка которого поступила раннее котировочных заявок остальных участников размещения заказов.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ВД по городу  Перми заключить договор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лиал ООО «РГС-Поволжье»-«Главное управление по Пермскому краю», 614007 г. Пермь, ул. М. Горького, 66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48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 xml:space="preserve">_____________  В.В.Весин  </w:t>
      </w:r>
    </w:p>
    <w:p>
      <w:pPr>
        <w:pStyle w:val="Normal"/>
        <w:spacing w:lineRule="auto" w:line="360"/>
        <w:ind w:left="424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rPr>
          <w:b/>
          <w:b/>
          <w:bCs/>
        </w:rPr>
      </w:pPr>
      <w:r>
        <w:rPr>
          <w:b/>
        </w:rPr>
        <w:t xml:space="preserve">    </w:t>
      </w:r>
      <w:r>
        <w:rPr>
          <w:b/>
        </w:rPr>
        <w:t>______________</w:t>
      </w:r>
      <w:r>
        <w:rPr>
          <w:b/>
          <w:bCs/>
        </w:rPr>
        <w:t>И.Ю. Скворцова</w:t>
      </w:r>
    </w:p>
    <w:p>
      <w:pPr>
        <w:pStyle w:val="Normal"/>
        <w:spacing w:lineRule="auto" w:line="360"/>
        <w:ind w:left="4956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______________Л.Л. Стриганова</w:t>
      </w:r>
    </w:p>
    <w:p>
      <w:pPr>
        <w:pStyle w:val="Normal"/>
        <w:spacing w:lineRule="auto" w:line="360"/>
        <w:ind w:left="4956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______________ А.С. Шемин</w:t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rPr/>
      </w:pPr>
      <w:r>
        <w:rPr>
          <w:b/>
        </w:rPr>
        <w:t xml:space="preserve">     </w:t>
      </w:r>
      <w:r>
        <w:rPr>
          <w:b/>
        </w:rPr>
        <w:t>______________А.М. Сусанов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8:11:00Z</dcterms:created>
  <dc:creator>Комаров</dc:creator>
  <dc:description/>
  <cp:keywords/>
  <dc:language>en-US</dc:language>
  <cp:lastModifiedBy>1</cp:lastModifiedBy>
  <cp:lastPrinted>2009-03-24T14:33:00Z</cp:lastPrinted>
  <dcterms:modified xsi:type="dcterms:W3CDTF">2009-03-24T09:39:00Z</dcterms:modified>
  <cp:revision>9</cp:revision>
  <dc:subject/>
  <dc:title/>
</cp:coreProperties>
</file>