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06-03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5.03. 2009г.</w:t>
        <w:tab/>
        <w:t>10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Протокол № ЗК06-03/09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на </w:t>
      </w:r>
      <w:r>
        <w:rPr>
          <w:b/>
        </w:rPr>
        <w:t>закупку текстильных товаров</w:t>
      </w:r>
      <w:r>
        <w:rPr>
          <w:b/>
          <w:bCs/>
          <w:color w:val="3C3C3C"/>
        </w:rPr>
        <w:t xml:space="preserve">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- секретарь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>закупку текстильных товаров</w:t>
      </w:r>
      <w:r>
        <w:rPr>
          <w:bCs/>
          <w:color w:val="3C3C3C"/>
        </w:rPr>
        <w:t xml:space="preserve"> 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06-03/09 от 12 марта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297545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>Источник финансирования: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текстильных товаро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ул.Куйбышева, 110 (склад).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в течение 5 дней после подписания муниципального контракта,</w:t>
      </w:r>
      <w:r>
        <w:rPr>
          <w:sz w:val="20"/>
          <w:szCs w:val="20"/>
        </w:rPr>
        <w:t xml:space="preserve"> </w:t>
      </w:r>
      <w:r>
        <w:rPr/>
        <w:t>транспортом поставщик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/>
        <w:t xml:space="preserve"> </w:t>
      </w: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 поступили семь котировочных заявок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Салон МВ», г.Н.Новгород, ул.Зайцева, 31-912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7.03.09 16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11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Амедика-Поволжье», г.Самара, ул.Краснодонская, 6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3.03.09 14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73451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Свободный стиль», г.Пермь, ул.Липатова, 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3.03.09 16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9633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Текстильный дом», г.Пермь, ул.Чкалова, 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4.03.09 10: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9872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Бонус», г.Пермь, ул.С.Даньшина,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4.03.09 10: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1735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МК «ТехноМедика», г.Пермь, ул.Крисанова, 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4.03.09 10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6782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Бонус - Текс», г.Пермь, ул.Даньшина,4а-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4.03.09 10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9849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 xml:space="preserve">ООО «Бонус – Текс», 614033, г.Пермь, ул.Даньшина,4а-6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ind w:firstLine="540"/>
        <w:jc w:val="both"/>
        <w:rPr/>
      </w:pPr>
      <w:r>
        <w:rPr/>
        <w:t xml:space="preserve">2)    Участник предложивший лучшую цену после цены, предложенной  победителем </w:t>
      </w:r>
      <w:r>
        <w:rPr>
          <w:b/>
        </w:rPr>
        <w:t>– ООО «Текстильный дом», 614064, г.Пермь, ул.Чкалова, 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Бонус - Текс»</w:t>
      </w:r>
      <w:r>
        <w:rPr>
          <w:color w:val="3C3C3C"/>
        </w:rPr>
        <w:t xml:space="preserve">  один экземпляр протокола и проект муниципального контракта на закупку текстильных товаров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 06-03/09 рассмотрения и оценки котировочных заявок от 25.03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Салон М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113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Амедика-Поволжь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73451,1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Свободный сти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9633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Текстильный д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9872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Бону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17358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МК «ТехноМед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6782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Бонус - Тек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9849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13:00Z</dcterms:created>
  <dc:creator>Мейтес Александр Борисович</dc:creator>
  <dc:description/>
  <cp:keywords/>
  <dc:language>en-US</dc:language>
  <cp:lastModifiedBy>Admin</cp:lastModifiedBy>
  <cp:lastPrinted>2009-03-24T12:53:00Z</cp:lastPrinted>
  <dcterms:modified xsi:type="dcterms:W3CDTF">2009-03-24T08:13:00Z</dcterms:modified>
  <cp:revision>2</cp:revision>
  <dc:subject/>
  <dc:title>19</dc:title>
</cp:coreProperties>
</file>