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во втором квартале 2009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25» марта  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о втором квартале 2009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2  от «12» марта  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12» марта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61600,00 руб. (Двести шестьдесят одна тысяча шестьсот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, средства от предпринимательской и иной приносящей доход деятельст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гковой автомобиль потребность  15 часов в день, 7 дней в недел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гковой  автомобиль  потребность:</w:t>
      </w:r>
    </w:p>
    <w:p>
      <w:pPr>
        <w:pStyle w:val="Normal"/>
        <w:ind w:left="360" w:hanging="0"/>
        <w:jc w:val="both"/>
        <w:rPr/>
      </w:pPr>
      <w:r>
        <w:rPr/>
        <w:t>-понедельник, среда с 9.00 часов  до 17.00 часов;</w:t>
      </w:r>
    </w:p>
    <w:p>
      <w:pPr>
        <w:pStyle w:val="Normal"/>
        <w:ind w:left="360" w:hanging="0"/>
        <w:jc w:val="both"/>
        <w:rPr/>
      </w:pPr>
      <w:r>
        <w:rPr/>
        <w:t>-четверг с 13.00 часов до 17.00 часов;</w:t>
      </w:r>
    </w:p>
    <w:p>
      <w:pPr>
        <w:pStyle w:val="Normal"/>
        <w:ind w:left="357" w:hanging="0"/>
        <w:jc w:val="both"/>
        <w:rPr/>
      </w:pPr>
      <w:r>
        <w:rPr/>
        <w:t>-пятница с 9.00 часов до 16.00 часов.</w:t>
      </w:r>
    </w:p>
    <w:p>
      <w:pPr>
        <w:pStyle w:val="Normal"/>
        <w:ind w:left="357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  <w:r>
        <w:rPr/>
        <w:t>Наличие лицензии на данные виды услуг.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2. Общее плановое количество часов использования  транспортных  средств –   1679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4.09 г. по 30.06.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УниверсалКомплектПермь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8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ролев А.А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00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куленко О.М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29,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:  ИП Негашева М.Г.,  ИП Королев А.А. и составила 229800,00  (Двести  двадцать девять тысяч восемьсот  рублей 00  копеек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Карбышева, д. 32, кв.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9800,00 руб. (Двести двадцать девять тысяч восемьсот 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Королев А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26, г. Пермь, ул. Социалистическая, д. 8. </w:t>
      </w:r>
    </w:p>
    <w:p>
      <w:pPr>
        <w:pStyle w:val="Normal"/>
        <w:rPr/>
      </w:pPr>
      <w:r>
        <w:rPr>
          <w:sz w:val="24"/>
          <w:szCs w:val="24"/>
        </w:rPr>
        <w:t xml:space="preserve">229800,00 (Двести  двадцать девять тысяч восемьсот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03-24T11:12:00Z</cp:lastPrinted>
  <dcterms:modified xsi:type="dcterms:W3CDTF">2009-03-24T06:12:00Z</dcterms:modified>
  <cp:revision>82</cp:revision>
  <dc:subject/>
  <dc:title>ПРОТОКОЛ ОЦЕНКИ И СОПОСТАВЛЕНИЯ ЗАЯВОК НА УЧАСТИЕ В КОНКУРСЕ </dc:title>
</cp:coreProperties>
</file>