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(гематологические показатели, показатели гемостаза, общеклинические исследования) во втором квартале 2009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«25» марта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гематологические показатели, показатели гемостаза, общеклинические исследования)  во втором квартале 2009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  от «12» мар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2» марта  2009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29542,00  (Триста  двадцать девять тысяч пятьсот сорок два  рубля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Васнецова, 6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04.2009 г.  по 30.06.20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52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54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329521,00  (Триста двадцать девять тысяч пятьсот двадцать один рубль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329521,00 (Триста двадцать девять тысяч пятьсот двадцать один  рубль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329542,00 (Триста  двадцать девять тысяч пятьсот сорок два рубля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9-03-24T12:21:00Z</cp:lastPrinted>
  <dcterms:modified xsi:type="dcterms:W3CDTF">2009-03-24T07:21:00Z</dcterms:modified>
  <cp:revision>82</cp:revision>
  <dc:subject/>
  <dc:title>ПРОТОКОЛ ОЦЕНКИ И СОПОСТАВЛЕНИЯ ЗАЯВОК НА УЧАСТИЕ В КОНКУРСЕ </dc:title>
</cp:coreProperties>
</file>