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 (биохимические исследования крови, биохимические исследования мочи, серологические исследования, прентальная диагностика,  гормональные исследования) во втором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5» марта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тальная диагностика,   гормональные исследования) во втором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  от «12»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2» марта  2009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28106,00  (Триста двадцать восемь тысяч сто шесть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4.2009 г.  по 30.06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00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10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28006,00  (Триста двадцать восемь тысяч шесть  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328006,00 (Триста  двадцать восемь тысяч шес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328106,00 (Триста  двадцать восемь тысяч сто шесть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3-24T14:50:00Z</cp:lastPrinted>
  <dcterms:modified xsi:type="dcterms:W3CDTF">2009-03-24T09:50:00Z</dcterms:modified>
  <cp:revision>90</cp:revision>
  <dc:subject/>
  <dc:title>ПРОТОКОЛ ОЦЕНКИ И СОПОСТАВЛЕНИЯ ЗАЯВОК НА УЧАСТИЕ В КОНКУРСЕ </dc:title>
</cp:coreProperties>
</file>