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65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а поставку эндовидеосистемы с набором эндоскопических инструмен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ля проведения артроскопических операц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«25» марта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>10 часов 15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на участие в открытом аукционе на 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</w:t>
      </w:r>
      <w:r>
        <w:rPr>
          <w:b/>
        </w:rPr>
        <w:t xml:space="preserve">  </w:t>
      </w:r>
      <w:r>
        <w:rPr/>
        <w:t>для муниципального учреждения здравоохранения Городская клиническая больница  № 4.</w:t>
      </w:r>
    </w:p>
    <w:p>
      <w:pPr>
        <w:pStyle w:val="Normal"/>
        <w:ind w:firstLine="708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эндовидеосистемы с набором эндоскопических инструментов для проведения артроскопических операций  для муниципального учреждения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100000,00 руб. (Два миллиона сто тысяч рублей 00 коп.).</w:t>
      </w:r>
    </w:p>
    <w:tbl>
      <w:tblPr>
        <w:tblW w:w="102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80"/>
        <w:gridCol w:w="889"/>
        <w:gridCol w:w="1451"/>
        <w:gridCol w:w="1080"/>
        <w:gridCol w:w="720"/>
        <w:gridCol w:w="604"/>
        <w:gridCol w:w="604"/>
        <w:gridCol w:w="1260"/>
        <w:gridCol w:w="1075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редоставления вспомогательных услуг (в течение календарных дней с даты поста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гарантии (не менее) мес.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0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ндовидеосистема с набором эндоскопических инструментов для проведения артроскопических операций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более 40 календарных  дн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 ранее 200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0 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З ГКБ № 4, г. Пермь, ул. Ким,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1"/>
        <w:gridCol w:w="46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олкин А.В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Давыдова, 25а, кв.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Медика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д. 9, офис 7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Допустить к участию в открытом аукционе и признать участниками аукциона </w:t>
      </w: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П Холкин А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 А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ин А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к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3-25T11:33:00Z</cp:lastPrinted>
  <dcterms:modified xsi:type="dcterms:W3CDTF">2009-03-25T06:35:00Z</dcterms:modified>
  <cp:revision>27</cp:revision>
  <dc:subject/>
  <dc:title>ПРОТОКОЛ № 01/03-07</dc:title>
</cp:coreProperties>
</file>