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TextBody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TextBody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14 от «25»  марта 2009г.</w:t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 ЗАДАНИЕ</w:t>
      </w:r>
    </w:p>
    <w:p>
      <w:pPr>
        <w:pStyle w:val="TextBody"/>
        <w:ind w:firstLine="567"/>
        <w:jc w:val="center"/>
        <w:rPr/>
      </w:pPr>
      <w:r>
        <w:rPr/>
        <w:t>На универсальные системы для транспедикулярной фиксации позвоночника</w:t>
      </w:r>
    </w:p>
    <w:tbl>
      <w:tblPr>
        <w:tblW w:w="1069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0"/>
        <w:gridCol w:w="5446"/>
        <w:gridCol w:w="1507"/>
        <w:gridCol w:w="2461"/>
      </w:tblGrid>
      <w:tr>
        <w:trPr>
          <w:trHeight w:val="19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з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ребования к товар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араметры и условия требований к товару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34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</w:tr>
      <w:tr>
        <w:trPr>
          <w:trHeight w:val="63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.</w:t>
            </w:r>
          </w:p>
        </w:tc>
        <w:tc>
          <w:tcPr>
            <w:tcW w:w="9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истема для транспедикулярной фиксации позвоночника</w:t>
            </w:r>
          </w:p>
        </w:tc>
      </w:tr>
      <w:tr>
        <w:trPr>
          <w:trHeight w:val="17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, страна происхожден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____№_____, сроком действия до___</w:t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____№_____, сроком действия до___</w:t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обное техническое описание на русском языке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истема  спинальная универсальная для реконструктивных операций на отделах Т1-L5  позвоночник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имость имплантатов с оригинальными, разработанными международной ассоциацией остеосинтеза AO\ASIF инструментами, имеющимися у Заказчик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ть применения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 кифоза и сколиоза (задним и переднебоковым доступом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няя фиксация при нестабильных переломах тела позвонк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изация и коррекция сегментов позвоночника при нетравматических нарушениях позвоночника - опухолях и посттравматических деформациях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тела позвонк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лантация в условиях хорошего качества кости и при остеопороз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ой механической стабильной фиксаци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анатомического лордоза/кифоз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гментное исправление деформац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дикулярный винт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ащий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инта 6,2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тела винта в виде двух цилиндров разного диаметра с возможностью сохранения фиксации винта после незначительного выкручиван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ой шаг резьбы, увеличивающий скорость введения винт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 открыт по бока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 моноаксиальны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 головки винта 11,5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 самонарезающ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выбора длин педикулярных винтов: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 30, 35, 40, 45, 50, 55, 60, 65, 70, 75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кодировка винт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тержень  мягкий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чистый титан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6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ержня 150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тулка транспедикулярного винта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ащий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втулки 9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кодировка втулк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Гайка  транспедикулярного винта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ащий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гайки двенадцатиточечна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кодировка гайк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Штанга к системе поперечного соединения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ащий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штанги 3,5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штанги 60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жим для системы поперечного соединения в сборе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ит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фиксируемых стержней 6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кодировка зажим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мплектация  1 системы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икулярный винт (4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жень  мягкий (2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 транспедикулярного винта (4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а  транспедикулярного винта (4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нга к системе поперечного соединения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системы поперечного соединения в сборе (2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на русском язык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струкция</w:t>
            </w:r>
            <w:r>
              <w:rPr>
                <w:sz w:val="24"/>
                <w:szCs w:val="24"/>
              </w:rPr>
              <w:t xml:space="preserve"> по эксплуатации на русском язык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Цена системы, руб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оличество, систем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Сумма,  руб.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  не менее 100% срока, установленного производителем, с момента поставк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я продукция должна соответствовать ГОСТам и санитарным норма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я продукция должна быть новой, год выпуска - не ранее 2008г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ие типоразмеров с Заказчиком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rPr/>
      </w:pPr>
      <w:r>
        <w:rPr/>
      </w:r>
    </w:p>
    <w:p>
      <w:pPr>
        <w:pStyle w:val="21"/>
        <w:spacing w:lineRule="auto" w:line="240" w:before="0" w:after="0"/>
        <w:ind w:left="0" w:firstLine="720"/>
        <w:rPr/>
      </w:pPr>
      <w:r>
        <w:rPr/>
      </w:r>
    </w:p>
    <w:p>
      <w:pPr>
        <w:pStyle w:val="21"/>
        <w:spacing w:lineRule="auto" w:line="240" w:before="0" w:after="0"/>
        <w:ind w:left="0" w:firstLine="720"/>
        <w:rPr/>
      </w:pPr>
      <w:r>
        <w:rPr/>
        <w:t>____________________      _________________     ___________________</w:t>
      </w:r>
    </w:p>
    <w:p>
      <w:pPr>
        <w:pStyle w:val="21"/>
        <w:spacing w:lineRule="auto" w:line="240" w:before="0" w:after="0"/>
        <w:ind w:left="0" w:firstLine="720"/>
        <w:rPr/>
      </w:pPr>
      <w:r>
        <w:rPr/>
        <w:t>(должность)                               (подпись)                         (Ф.И.О.)</w:t>
      </w:r>
    </w:p>
    <w:p>
      <w:pPr>
        <w:pStyle w:val="21"/>
        <w:spacing w:lineRule="auto" w:line="240" w:before="0" w:after="0"/>
        <w:ind w:left="0" w:firstLine="720"/>
        <w:rPr/>
      </w:pPr>
      <w:r>
        <w:rPr/>
        <w:t>М.п.</w:t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</w:tabs>
      <w:spacing w:lineRule="auto" w:line="360"/>
      <w:ind w:firstLine="397"/>
      <w:jc w:val="center"/>
    </w:pPr>
    <w:rPr>
      <w:b/>
      <w:sz w:val="22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 w:val="24"/>
    </w:rPr>
  </w:style>
  <w:style w:type="paragraph" w:styleId="Style15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tabs>
        <w:tab w:val="clear" w:pos="708"/>
        <w:tab w:val="left" w:pos="9072" w:leader="none"/>
        <w:tab w:val="left" w:pos="10065" w:leader="none"/>
      </w:tabs>
      <w:spacing w:lineRule="auto" w:line="360"/>
      <w:ind w:left="397" w:right="-1" w:hanging="0"/>
      <w:jc w:val="both"/>
    </w:pPr>
    <w:rPr>
      <w:sz w:val="20"/>
    </w:rPr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23:00Z</dcterms:created>
  <dc:creator>Черемных</dc:creator>
  <dc:description/>
  <cp:keywords/>
  <dc:language>en-US</dc:language>
  <cp:lastModifiedBy>User</cp:lastModifiedBy>
  <cp:lastPrinted>2009-03-23T17:29:00Z</cp:lastPrinted>
  <dcterms:modified xsi:type="dcterms:W3CDTF">2009-03-23T12:29:00Z</dcterms:modified>
  <cp:revision>15</cp:revision>
  <dc:subject/>
  <dc:title>Форма 1</dc:title>
</cp:coreProperties>
</file>