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содержанию сада им. Миндовского  в зимний период на территории Индустриального района города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 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5» марта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spacing w:lineRule="auto" w:line="36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 xml:space="preserve"> </w:t>
      </w:r>
      <w:r>
        <w:rPr>
          <w:u w:val="single"/>
        </w:rPr>
        <w:t>отсутствует;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Сенокосова Людмила Павловна - начальник отдела по учету и отчетности отсутствует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Ширяева Елена Владимировна - начальник юридического отдела отсутствует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sz w:val="24"/>
          <w:u w:val="single"/>
        </w:rPr>
        <w:t xml:space="preserve"> 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i/>
          <w:i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 xml:space="preserve">Выполнение работ по содержанию сада им. Миндовского  в зимний период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i/>
          <w:i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 xml:space="preserve">на территории Индустриального района города Перми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1 от «18» 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8»  марта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34 749, 00  (сто тридцать четыре тысячи семьсот сорок девять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, сад им. Миндовского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с 01.04.2009 г. по 15.04.2009 г. включительно 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 включает  следующие расходы: расходы на составление расчетной документации, транспортные расходы, уплату налогов, сборов и других обязательных платежей.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работ будет производиться  по 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 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6_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Индивидуальный предприниматель  Шистерова Ири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мин Константин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Индивидуальный предприниматель  Макарова Мари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Интеграц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620,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ую заявку следующего участника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5414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мин Константин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ецдор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74 000,00</w:t>
      </w:r>
      <w:r>
        <w:rPr>
          <w:sz w:val="24"/>
        </w:rPr>
        <w:t xml:space="preserve"> (семьдесят четыре тысячи) рублей 00 копеек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ецдорсервис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Юридический адрес: г. Пермь, ул. Веселая 1-11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Почтовый  адрес: г. Пермь, ул. Веселая 1-11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74 000,00</w:t>
      </w:r>
      <w:r>
        <w:rPr>
          <w:sz w:val="24"/>
        </w:rPr>
        <w:t xml:space="preserve"> (семьдесят четыре тысячи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 Макарова Марина Аркадьевна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Адрес регистрации: 614025, г. Пермь, ул. Нейвинская, 11-7 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Адрес проживания: 614025, г. Пермь, ул. Нейвинская, 11-7 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75 600,00 (семьдесят пять тысяч шестьсот) рублей 0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ilaevaog</cp:lastModifiedBy>
  <cp:lastPrinted>2009-03-25T10:30:00Z</cp:lastPrinted>
  <dcterms:modified xsi:type="dcterms:W3CDTF">2009-03-25T05:51:00Z</dcterms:modified>
  <cp:revision>267</cp:revision>
  <dc:subject/>
  <dc:title>ПРОТОКОЛ ОЦЕНКИ И СОПОСТАВЛЕНИЯ ЗАЯВОК НА УЧАСТИЕ В КОНКУРСЕ </dc:title>
</cp:coreProperties>
</file>