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«25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Изучив направленное Вами Извещение № 13 от «25» марта 2009 г. о проведении запроса котировок, мы, нижеподписавшиеся, предлагаем выполнить работы по содержанию сада им. Миндовского в летний период на территории Индустриального района города Перми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транспортные расходы,  расходы на составление расчетной документации,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>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Мы обязуемся в случае принятия нашей котировочной заявки выполнить работы по содержанию сада им. Миндовского в летний период на территории Индустриального района города Перми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35:00Z</dcterms:created>
  <dc:creator>1</dc:creator>
  <dc:description/>
  <cp:keywords/>
  <dc:language>en-US</dc:language>
  <cp:lastModifiedBy>silaevaog</cp:lastModifiedBy>
  <cp:lastPrinted>2008-12-08T12:06:00Z</cp:lastPrinted>
  <dcterms:modified xsi:type="dcterms:W3CDTF">2009-03-24T07:36:00Z</dcterms:modified>
  <cp:revision>3</cp:revision>
  <dc:subject/>
  <dc:title>Приложение № 1</dc:title>
</cp:coreProperties>
</file>