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на текущий ремонт кирпичной кладки цокольной части наружных стен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в МОУ «Средняя общеобразовательная школа № 10» г.Перми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5» марта 2009 года</w:t>
        <w:b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чу Людмила Дмитри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лова Елена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  <w:tab/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а текущий ремонт кирпичной кладки цокольной части наружных стен в МОУ «СОШ №10» г.Перми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1 от  13.03.2009 года, размещено на официальном сайте  «Администрация города Перми» (www.gorodperm.ru) в сети Интернет 13.03.2009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 982,85рублей (четыреста девяносто девять тысяч девятьсот восемьдесят два рубля 85 копеек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ыполнения работ – 45 календарных дней со дня заключения муниципально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1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огия. Комплексные коммуникац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23 731,43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изводственно-строительная компания  «Кристал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49 988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04 056,95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ер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34 392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Ю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86 236,54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53 793,35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3 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93 751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о- строительная фирма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222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0 170,34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2 819,4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11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ОО «Крон»  и составила 320 170,34 (Триста двадцать тысяч сто семьдесят) рублей 3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Крон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Коммунистическая, 26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00, г. Пермь, ул. Пушкина,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20 170,34 (Триста двадцать тысяч сто семьдесят) рублей 34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5.03.2009 г. № 1</w:t>
      </w:r>
    </w:p>
    <w:p>
      <w:pPr>
        <w:pStyle w:val="Normal"/>
        <w:ind w:firstLine="567"/>
        <w:rPr/>
      </w:pPr>
      <w:r>
        <w:rPr/>
        <w:t>Результаты рассмотрения и оценки котировочных заявок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57"/>
        <w:gridCol w:w="1275"/>
        <w:gridCol w:w="1843"/>
        <w:gridCol w:w="2693"/>
      </w:tblGrid>
      <w:tr>
        <w:trPr>
          <w:tblHeader w:val="true"/>
          <w:trHeight w:val="986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огия. Комплексные коммуникации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3 731,43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изводственно-строительная компания  «Кристалл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9 98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4 056,9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ерда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4 39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ЮАЛ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236,5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793,3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751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Производственно- строительная фирма «Мастер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22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он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170,3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819,4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35:00Z</dcterms:created>
  <dc:creator>Институт госзакупок РАГС</dc:creator>
  <dc:description/>
  <cp:keywords/>
  <dc:language>en-US</dc:language>
  <cp:lastModifiedBy>User</cp:lastModifiedBy>
  <cp:lastPrinted>2009-03-25T09:12:00Z</cp:lastPrinted>
  <dcterms:modified xsi:type="dcterms:W3CDTF">2009-03-25T04:12:00Z</dcterms:modified>
  <cp:revision>21</cp:revision>
  <dc:subject/>
  <dc:title>ПРОТОКОЛ ОЦЕНКИ И СОПОСТАВЛЕНИЯ ЗАЯВОК НА УЧАСТИЕ В КОНКУРСЕ </dc:title>
</cp:coreProperties>
</file>