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_2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 и мясопродуктов для </w:t>
      </w:r>
      <w:r>
        <w:rPr/>
        <w:t>МДОУ «Детский сад № 13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__25__»_марта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Техническая,4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марта 2009 года 9.00 час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марта 2009 года 9.15 часов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>МДОУ «Детский сад № 13» г.Перм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Казакова Т.Н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Щукина М.В. -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убина Т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Чуркина Т.Н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оротких М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1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 Поставка мяса 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3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За счет средств бюджета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17954,00 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1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1.04.2009-31.1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Г.Пермь, ул.Техническая, 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ясной 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6595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17 г.Пермь ул. Лебедева 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ц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2076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4 г.Пермь, ул Чкалова 9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кий комбинат пит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20436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83 г.Пермь, ул Балхашская 22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содержит сведения о включенных в цену расходах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549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4 г.Пермь ул.Чкалова 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ясной дво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7 55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.03.09г., 16.38ч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7 932,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09г., 14.04ч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цпродук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7 954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.03.09г., 16.35ч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ясной двор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Лучшие условия контракта по цене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/>
      </w:pPr>
      <w:r>
        <w:rPr/>
        <w:t>"За" – _5_ чел. Казакова  Т.Н.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3"/>
      </w:tblGrid>
      <w:tr>
        <w:trPr/>
        <w:tc>
          <w:tcPr>
            <w:tcW w:w="10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Щукина М.В.</w:t>
            </w:r>
          </w:p>
        </w:tc>
      </w:tr>
      <w:tr>
        <w:trPr/>
        <w:tc>
          <w:tcPr>
            <w:tcW w:w="10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Шубина Т.В.</w:t>
            </w:r>
          </w:p>
        </w:tc>
      </w:tr>
      <w:tr>
        <w:trPr/>
        <w:tc>
          <w:tcPr>
            <w:tcW w:w="10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Чуркина Т.Н.</w:t>
            </w:r>
          </w:p>
        </w:tc>
      </w:tr>
      <w:tr>
        <w:trPr/>
        <w:tc>
          <w:tcPr>
            <w:tcW w:w="10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Коротких М.В.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/>
      </w:pPr>
      <w:r>
        <w:rPr/>
        <w:t xml:space="preserve">    </w:t>
      </w:r>
      <w:r>
        <w:rPr/>
        <w:t>"Против" -0__ чел.</w:t>
      </w:r>
      <w:r>
        <w:rPr>
          <w:highlight w:val="yellow"/>
        </w:rPr>
        <w:t>(Ф.И.О.)</w:t>
      </w:r>
      <w:r>
        <w:rPr/>
        <w:t xml:space="preserve">       "Воздержался" _0_ чел.</w:t>
      </w:r>
      <w:r>
        <w:rPr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17 932,9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закова  Т.Н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Щукина М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Шубина Т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Чуркина Т.Н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Коротких М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Журнал регистрации котировочных заявок на 1__ листах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user</cp:lastModifiedBy>
  <cp:lastPrinted>2009-03-25T12:11:00Z</cp:lastPrinted>
  <dcterms:modified xsi:type="dcterms:W3CDTF">2009-03-25T07:16:00Z</dcterms:modified>
  <cp:revision>13</cp:revision>
  <dc:subject/>
  <dc:title>Протокол №785085/1</dc:title>
</cp:coreProperties>
</file>