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5» марта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Ша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услуг по обеспечению бельевого режима в объеме 15442 кг (извещение №19/1 от 19 марта 2009 года, продление по извещению №19 от 13 марта 2009 г. в связи с поступлением 1 (одной) котировочной заявки ч.6 ст.46 ФЗ-94, размещено на официальном сайте «Администрация города Перми» (www.gorodperm.ru) в сети Интернет 19 марта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239351,0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239351,0 (двести тридцать девять тысяч триста пятьдесят один рубль 00 копеек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360" w:right="2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Место оказания услуг:</w:t>
      </w:r>
      <w:r>
        <w:rPr/>
        <w:t xml:space="preserve">  </w:t>
      </w:r>
      <w:r>
        <w:rPr>
          <w:sz w:val="24"/>
          <w:szCs w:val="24"/>
        </w:rPr>
        <w:t>собственная территория Исполнителя. Цена оказания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  <w:sz w:val="24"/>
          <w:szCs w:val="24"/>
        </w:rPr>
        <w:t xml:space="preserve">разгрузку) белья, а также все налоги, таможенные пошлины, выплаченные или подлежащие </w:t>
      </w:r>
      <w:r>
        <w:rPr>
          <w:sz w:val="24"/>
          <w:szCs w:val="24"/>
        </w:rPr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: с 01.04.2009 по 30.06.2009г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ченко В.И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64,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8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угунов А.А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09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4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рси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09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4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ИП Марченко В.И.  и составила 222364,80 (двести двадцать две тысячи триста шестьдесят четыре) рубля 8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Марченко В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Мильчакова, 10-3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22364,8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П Чугунов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Красноводская, 13-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23909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токолу №24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5» марта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535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880"/>
        <w:gridCol w:w="2143"/>
        <w:gridCol w:w="2160"/>
        <w:gridCol w:w="2880"/>
      </w:tblGrid>
      <w:tr>
        <w:trPr>
          <w:trHeight w:val="277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Марченко В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Чугунов А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Инверсия»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ая цена контракта не может превышать: </w:t>
            </w:r>
            <w:r>
              <w:rPr>
                <w:b/>
                <w:sz w:val="24"/>
                <w:szCs w:val="24"/>
              </w:rPr>
              <w:t>23935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364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9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909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: собственная территория Исполнител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: с 01.04.2009 по 30.06.2009г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и условия оплаты: оплата будет производиться безналичным      перечислением денежных средств по счетам Исполнителя после получения акта выполненных работ и счета-фактуры, выставленной на основании бланка-заказа.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3:19:00Z</dcterms:created>
  <dc:creator>Маша</dc:creator>
  <dc:description/>
  <dc:language>en-US</dc:language>
  <cp:lastModifiedBy>USER</cp:lastModifiedBy>
  <cp:lastPrinted>2009-03-25T12:01:00Z</cp:lastPrinted>
  <dcterms:modified xsi:type="dcterms:W3CDTF">2009-03-25T07:02:00Z</dcterms:modified>
  <cp:revision>10</cp:revision>
  <dc:subject/>
  <dc:title>Протокол № 7/1</dc:title>
</cp:coreProperties>
</file>