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  от 25.03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5  от 25.03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цефалоспоринов: </w:t>
      </w:r>
    </w:p>
    <w:p>
      <w:pPr>
        <w:pStyle w:val="Normal"/>
        <w:jc w:val="both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фор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ксо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перазо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Лицензия на осуществление  фармацевтической деятельности №  _____ от «___»_____________20__г. Срок действия лицензии до «___»_____________20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участником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new</cp:lastModifiedBy>
  <dcterms:modified xsi:type="dcterms:W3CDTF">2009-03-25T04:55:00Z</dcterms:modified>
  <cp:revision>27</cp:revision>
  <dc:subject/>
  <dc:title>к Извещению о проведении запроса котировок</dc:title>
</cp:coreProperties>
</file>