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 и лицензии № _______от «____»________________200__г.   с другой стороны, именуемые также «Стороны», на основании решения котировочной комиссии от «___»___________2009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лекарственных средств (далее -  товар), а Заказчик обязуется принять и оплатить 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стоимость единицы,  количество, 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- Поставщик должен поставлять товар партиями по заявке Заказчика в течение 2 дней с момента получения заявки в письменной или уст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пецификация на поставку лекарственных средств 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ифор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 г 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роксо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 г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льперазо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 г (флакон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07:00Z</dcterms:created>
  <dc:creator>Экономист</dc:creator>
  <dc:description/>
  <cp:keywords/>
  <dc:language>en-US</dc:language>
  <cp:lastModifiedBy>new</cp:lastModifiedBy>
  <cp:lastPrinted>2007-10-05T10:36:00Z</cp:lastPrinted>
  <dcterms:modified xsi:type="dcterms:W3CDTF">2009-03-25T04:58:00Z</dcterms:modified>
  <cp:revision>23</cp:revision>
  <dc:subject/>
  <dc:title>МУНИЦИПАЛЬНЫЙ КОНТРАКТ № 01- ^//2006 на поставку лекарственных средств и изделий медицинского назначения</dc:title>
</cp:coreProperties>
</file>