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содержанию бесхозяйных газон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территории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25» марта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2</w:t>
      </w:r>
      <w:r>
        <w:rPr>
          <w:sz w:val="24"/>
        </w:rPr>
        <w:t>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  <w:lang w:val="en-US"/>
        </w:rPr>
        <w:t>3</w:t>
      </w:r>
      <w:r>
        <w:rPr>
          <w:sz w:val="24"/>
        </w:rPr>
        <w:t>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содержанию бесхозяйных газонов на территории Свердловского района (извещение № 4 от 12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2 марта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11 612 рублей 09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.</w:t>
      </w:r>
      <w:r>
        <w:rPr/>
        <w:t>В</w:t>
      </w:r>
      <w:r>
        <w:rPr>
          <w:sz w:val="24"/>
          <w:szCs w:val="24"/>
        </w:rPr>
        <w:t>ыполнение работ по содержанию бесхозяйных газонов на территории Свердловского района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ению работ, указанным в  приложении № 1 к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. Место выполнения работ: согласно перечню бесхозяйных газонов Свердловского района г. Перм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. Срок выполнения работ: с 15 апреля по 14 октяб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.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rFonts w:cs="Times New Roman" w:ascii="Times New Roman" w:hAnsi="Times New Roman"/>
          <w:sz w:val="24"/>
          <w:szCs w:val="24"/>
        </w:rPr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1736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Мира, 71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26 386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5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3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9 896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 – парковое хозяйств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 ул. Кронштадтская, 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53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ЖЭП «Моторостроител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9, г.Пермь, ул. Куйбышева, 114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Ново – Гайвинская, 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9 – ое января, 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 305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9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раснова, 1 оф. 1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14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котировочные заявки соответствуют</w:t>
      </w:r>
      <w:r>
        <w:rPr>
          <w:sz w:val="24"/>
        </w:rPr>
        <w:t xml:space="preserve">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Зеленстрой» и составила 214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8.3. Признать победителем в проведении запроса котировок, участника размещения заказа ООО «Зеленстрой» (Юридический адрес: 614039, г.Пермь, ул. Краснова, 1 офис 120, Фактический адрес: 614039, г.Пермь, ул. Краснова, 1 офис 120), с ценой контракта 214 000 (двести четырнадца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Зелен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ндивидуальный предприниматель Шистерова Ирина Анатольевна (Юридический адрес: Пермский край г.Нытва, ул. Мира, 4 – 4; Фактический адрес: Пермский край г.Нытва, ул. Мира, 4 – 4), с ценой котировочной заявки 226 386 (двести двадцать шесть тысяч триста восемьдесят шесть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Зелен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19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0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3-25T09:25:00Z</dcterms:modified>
  <cp:revision>3</cp:revision>
  <dc:subject/>
  <dc:title>ПРОТОКОЛ № 55</dc:title>
</cp:coreProperties>
</file>