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281»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кущий ремонт по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«Детский сад № 281»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ab/>
        <w:t xml:space="preserve">           «25» марта 2009 г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ассмотрения и оценки котировочных заявок проводилась 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марта 2009 года с 09 часов 00 минут до 11 часов 00 минут по адресу  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ерми, ул. Чистопольская, 20.</w:t>
      </w:r>
    </w:p>
    <w:p>
      <w:pPr>
        <w:pStyle w:val="Normal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чинникова Наталья Леонидовна – заведующая МДОУ «Детский сад № 281» г.  Перми.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Харина Наталья Валерьевна – заместитель заведующего по ВМР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Чуракова Надежда Михайловна – главный бухгалтер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вычева Людмила Аркадьевна – заведующая хозяйством.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мельянова Ольга Евгеньевна.</w:t>
      </w:r>
    </w:p>
    <w:p>
      <w:pPr>
        <w:pStyle w:val="Normal"/>
        <w:ind w:left="-540" w:right="-36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по запросу на текущий ремонт помещений МДОУ «Детский сад № 281» г. Перми.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казчик: Муниципальное дошкольное образовательное учреждение «Детский сад № 281» г. Перми.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ксимальная цена муниципального контракта 267009 (Двести шестьдесят семь тысяч девять рублей) 63 коп.</w:t>
      </w:r>
    </w:p>
    <w:p>
      <w:pPr>
        <w:pStyle w:val="Normal"/>
        <w:ind w:left="-540" w:right="-365" w:firstLine="720"/>
        <w:jc w:val="both"/>
        <w:rPr/>
      </w:pPr>
      <w:r>
        <w:rPr>
          <w:sz w:val="28"/>
          <w:szCs w:val="28"/>
        </w:rPr>
        <w:t>3. Источник финансирования заказа: местный бюджет.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: наличие котировочной заявки по форме, согласно приложению № 1.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есто выполнения работ: г. Перми, ул. Чистопольская, 20; Муниципальное дошкольное образовательное учреждение «Детский сад № 281» г. Перми.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роки выполнения: 20 дней со дня подписания муниципального контракта.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плата выполненных работ в размере 100% в течение 20 (двадцати) банковских дней с момента полного окончания работ.</w:t>
      </w:r>
    </w:p>
    <w:p>
      <w:pPr>
        <w:pStyle w:val="Normal"/>
        <w:ind w:left="-540" w:right="-365" w:firstLine="720"/>
        <w:jc w:val="both"/>
        <w:rPr/>
      </w:pPr>
      <w:r>
        <w:rPr>
          <w:sz w:val="28"/>
          <w:szCs w:val="28"/>
        </w:rPr>
        <w:t>До окончания указанного в извещении о проведении запроса котировок срока подачи котировочных заявок, поступило 16 (шест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частники размещения заказа: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3060"/>
        <w:gridCol w:w="2160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юридическог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учас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 в котировочной заявк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ное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оступления котировочной зая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рефилов С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,00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ектромак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90,00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фжил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00,00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КП «Пар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7,87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-нор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>
                <w:sz w:val="28"/>
                <w:szCs w:val="28"/>
              </w:rPr>
              <w:t>304996,00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дина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70,19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най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32,85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ригинал – интерь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19,96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йл Инжинирин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2,62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731,29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Торговый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«Покров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54,60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арма – 2007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7089,80 руб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еалстрой – 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482,00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ерныш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58,00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падуралстрой+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00,00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речны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0,00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vertAlign w:val="superscript"/>
              </w:rPr>
              <w:t>20</w:t>
            </w:r>
          </w:p>
        </w:tc>
      </w:tr>
    </w:tbl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тировочная  комиссия рассмотрела котировочные заявки  на соответствие требованиям, установленным в извещении № 2 от 12 марта 2009 г. о проведении запроса котировок на текущий ремонт помещений МДОУ «Детский сад № 281» г. Перми, и приняла на основании полученных результатов следующее решение: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юридическог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учас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отклонения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рефилов С.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лиценз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ектрома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соответствует запросу.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ывается текущий ремонт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 заведующ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фжилстро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КП «Парм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-норм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ет запросу.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текущий ремонт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портзале, согласн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ому сметному расч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дина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най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ригинал – интерье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йл Инжиниринг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Торговый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«Покров»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арма – 2007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еалстрой –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ернышов В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падуралстрой+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речны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Допустить до оценки запроса котировок следующих участников размещения заказа: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ОО «Профжилстрой»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ОО «Реалстрой-Сервис»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бедителем признать участника, предложившего наименьшую  цену контракта ООО «Профжилстрой»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ной котировочной заявки 291500,00 руб.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ледующим, после предложенной победителем ценой, признать ООО «Реалстрой-Сервис» с ценой котировочной заявки 326482,00 руб.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Заключить муниципальный контракт с ООО «Профжилстрой».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/>
      </w:pPr>
      <w:r>
        <w:rPr>
          <w:sz w:val="28"/>
          <w:szCs w:val="28"/>
        </w:rPr>
        <w:t>13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МДОУ «Детский сад № 281»</w:t>
        <w:tab/>
        <w:tab/>
        <w:tab/>
        <w:t>Н.Л. Овчинникова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по ВМР</w:t>
        <w:tab/>
        <w:tab/>
        <w:tab/>
        <w:tab/>
        <w:t>Н.В. Харина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ab/>
        <w:tab/>
        <w:t>Н.М. Чуракова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хозяйством</w:t>
        <w:tab/>
        <w:tab/>
        <w:tab/>
        <w:tab/>
        <w:tab/>
        <w:tab/>
        <w:t>Л.А. Ковычева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</w:t>
        <w:tab/>
        <w:tab/>
        <w:tab/>
        <w:tab/>
        <w:t xml:space="preserve">О.Е. Емельянова </w:t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казчика</w:t>
        <w:tab/>
        <w:tab/>
        <w:tab/>
        <w:tab/>
        <w:tab/>
        <w:tab/>
        <w:t>Н.Л. Овчинникова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04:00Z</dcterms:created>
  <dc:creator>Люба</dc:creator>
  <dc:description/>
  <cp:keywords/>
  <dc:language>en-US</dc:language>
  <cp:lastModifiedBy>Люба</cp:lastModifiedBy>
  <cp:lastPrinted>2009-03-25T13:17:00Z</cp:lastPrinted>
  <dcterms:modified xsi:type="dcterms:W3CDTF">2009-03-25T08:17:00Z</dcterms:modified>
  <cp:revision>4</cp:revision>
  <dc:subject/>
  <dc:title>Муниципальное дошкольное образовательное учреждение</dc:title>
</cp:coreProperties>
</file>