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148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е.бОЧКАР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длении запроса котировок № 2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момента заключения контракта по 31 декабря 2009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148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25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39 346,0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8» г. Перми                   614042, г. Пермь, ул. Б.Хмельницкого,52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момента заключения контракта</w:t>
            </w:r>
            <w:r>
              <w:rPr/>
              <w:t xml:space="preserve"> по 31 декабр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8» г. Перми              614042, г. Пермь, ул. Б.Хмельницкого,52 а   каб.заведующей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30 марта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148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Б.Хмельницкого,52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юдмила Евгеньевна Бочкарев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1-62-65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dsad148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NATASHA</cp:lastModifiedBy>
  <cp:lastPrinted>2009-03-25T13:53:00Z</cp:lastPrinted>
  <dcterms:modified xsi:type="dcterms:W3CDTF">2009-03-25T08:55:00Z</dcterms:modified>
  <cp:revision>20</cp:revision>
  <dc:subject/>
  <dc:title>Котировка</dc:title>
</cp:coreProperties>
</file>