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/>
        <w:t>Протокол № 17п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5.03.09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4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котировочной комиссии: </w:t>
      </w:r>
    </w:p>
    <w:p>
      <w:pPr>
        <w:pStyle w:val="Normal"/>
        <w:jc w:val="both"/>
        <w:rPr/>
      </w:pPr>
      <w:r>
        <w:rPr/>
        <w:t>Л.Л. Микова – начальник отдела 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Н.В.Горбунова 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предмета запроса котировок: Печень говяжья.</w:t>
      </w:r>
    </w:p>
    <w:p>
      <w:pPr>
        <w:pStyle w:val="Normal"/>
        <w:jc w:val="both"/>
        <w:rPr/>
      </w:pPr>
      <w:r>
        <w:rPr/>
        <w:t>Извещение № 17п от 17 марта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ПОФОМС, средства бюджета,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аксимальная цена контракта: 207000,00руб., из них 180000,00руб.- средства ПОФОМС; 13500,00руб.- средства бюджета, 135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ечень говяж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2-го квартала 2009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товар,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 Брюханову Т.Г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2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427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Юнит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058, г. Пермь, ул. Маяковского, д.37/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86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П Калачик В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. Пермь, ул. Юрша,23-118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82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Признать победителем в проведении запроса котировок цен  участника размещения заказа  ИП Калачик В.В.  с ценой котировочной заявки  122820,00 руб., из них 106800,00руб. – средства ПОФОМС, 8010,00руб. – средства бюджета, 801,00руб. – средства от предпринимательской деятельности.</w:t>
      </w:r>
    </w:p>
    <w:p>
      <w:pPr>
        <w:pStyle w:val="Normal"/>
        <w:snapToGrid w:val="false"/>
        <w:jc w:val="both"/>
        <w:rPr>
          <w:color w:val="800000"/>
        </w:rPr>
      </w:pPr>
      <w:r>
        <w:rPr/>
        <w:t>3) Второй номер по условиям исполнения контракта присвоить ООО «Юнита»                                        с ценой котировочной заявки –  133860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С.В.Останькович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Н.В.Горбун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Т.Г.Брюх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55:00Z</dcterms:created>
  <dc:creator>Дом</dc:creator>
  <dc:description/>
  <cp:keywords/>
  <dc:language>en-US</dc:language>
  <cp:lastModifiedBy>Маркетолог 3</cp:lastModifiedBy>
  <cp:lastPrinted>2008-06-25T09:19:00Z</cp:lastPrinted>
  <dcterms:modified xsi:type="dcterms:W3CDTF">2009-03-25T07:40:00Z</dcterms:modified>
  <cp:revision>4</cp:revision>
  <dc:subject/>
  <dc:title>Управление здравоохранения администрации города Перми</dc:title>
</cp:coreProperties>
</file>