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t>Протокол № 19п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5.03.09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Н.В.Горбу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едмета запроса котировок: Молоко пастеризованное, пакетированное 1л. жирность 2,5%.</w:t>
      </w:r>
    </w:p>
    <w:p>
      <w:pPr>
        <w:pStyle w:val="Normal"/>
        <w:jc w:val="both"/>
        <w:rPr/>
      </w:pPr>
      <w:r>
        <w:rPr/>
        <w:t>Извещение №19п от 17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бюджета.</w:t>
      </w:r>
    </w:p>
    <w:p>
      <w:pPr>
        <w:pStyle w:val="Normal"/>
        <w:jc w:val="both"/>
        <w:rPr/>
      </w:pPr>
      <w:r>
        <w:rPr/>
        <w:t>Максимальная цена контракта: 168000,00руб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локо пастеризованное, пакетированное 1л. жирность 2,5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 2009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427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льскохозяйственный потребительский сбытовой кооператив «Молоко Пармы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9000, Пермский край, г. Кудымкар, ул. Братчикова, д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8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 Валеев А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00, г. Пермь, ул. Звонарева, д.3 к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400,00</w:t>
            </w:r>
          </w:p>
        </w:tc>
      </w:tr>
      <w:tr>
        <w:trPr>
          <w:trHeight w:val="621" w:hRule="atLeast"/>
        </w:trPr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П Савастеева С.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. Пермь, ул. Свободы, д.21 кв. 184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ки цен участника размещения заказа Сельскохозяйственный потребительский сбытовой кооператив «Молоко Пармы»   с ценой котировочной заявки  72800,00руб .</w:t>
      </w:r>
    </w:p>
    <w:p>
      <w:pPr>
        <w:pStyle w:val="Normal"/>
        <w:snapToGrid w:val="false"/>
        <w:jc w:val="both"/>
        <w:rPr/>
      </w:pPr>
      <w:r>
        <w:rPr/>
        <w:t xml:space="preserve">3) Второй номер по условиям исполнения контракта присвоить ИП Валеев А.М.  с ценой котировочной заявки 106400,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4:16:00Z</dcterms:created>
  <dc:creator>Дом</dc:creator>
  <dc:description/>
  <cp:keywords/>
  <dc:language>en-US</dc:language>
  <cp:lastModifiedBy>Маркетолог 3</cp:lastModifiedBy>
  <cp:lastPrinted>2009-03-25T12:41:00Z</cp:lastPrinted>
  <dcterms:modified xsi:type="dcterms:W3CDTF">2009-03-25T07:47:00Z</dcterms:modified>
  <cp:revision>5</cp:revision>
  <dc:subject/>
  <dc:title>Управление здравоохранения администрации города Перми</dc:title>
</cp:coreProperties>
</file>