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2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5.03.09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.председателя котировочной комиссии – Л.Л.Ми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А. Кетов - юрисконсуль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 Т.Г.Брюха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 </w:t>
      </w:r>
      <w:r>
        <w:rPr>
          <w:sz w:val="22"/>
          <w:szCs w:val="22"/>
        </w:rPr>
        <w:t xml:space="preserve">Микроскоп биологический (лабораторный)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1000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щение №27 от 17 марта 2009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23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.Игнатовых, 2, МУЗ «Медсанчасть №9 им.М.А.Тверье», патологоанатомический корпу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90 календарных  дней со дня заключе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–разгрузочные работы, монтаж, ввод в эксплуатацию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.Г.Брюханов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, 620075, г.Екатеринбург, ул.К.Либкнехта,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85,5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ндстон», 620072, г.Екатеринбург, ул.40-летия Комсомола, 31, оф.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00, г.Пермь, ул.Луначарского, 79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53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стецкий С.Н., 614068, г.Пермь, ул.Коммунистическая, д.109, кв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ООО «Ландстон»  согласно п.3 ст.47 Федерального закона от 21.07.2005 №94-ФЗ - технические характеристики предлагаемого оборудования не соответствуют требованиям, установленным в техническом задании (Приложение 1) к извещению о проведении котировки ц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ИП Мостецкого С.Н.  согласно п.3 ст.47 Федерального закона от 21.07.2005 №94-ФЗ - технические характеристики предлагаемого оборудования не соответствуют требованиям, установленным в техническом задании (Приложение 1) к извещению о проведении котировки цен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>Признать победителем в проведении запроса котировки цен участника размещения заказа ООО «МК «УралОптима» с ценой котировочной заявки 155000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торой номер по условиям исполнения контракта присвоить  ЗАО «Фирма «Сириус» с ценой котировочной заявки – 200853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А. Кетов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52:00Z</dcterms:created>
  <dc:creator>Дом</dc:creator>
  <dc:description/>
  <cp:keywords/>
  <dc:language>en-US</dc:language>
  <cp:lastModifiedBy>Маркетолог 3</cp:lastModifiedBy>
  <cp:lastPrinted>2009-03-25T12:04:00Z</cp:lastPrinted>
  <dcterms:modified xsi:type="dcterms:W3CDTF">2009-03-25T07:11:00Z</dcterms:modified>
  <cp:revision>5</cp:revision>
  <dc:subject/>
  <dc:title>Управление здравоохранения администрации города Перми</dc:title>
</cp:coreProperties>
</file>