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>Протокол № 28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ассмотрения и оценки котировочных заявок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на поставку медицинского оборудован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для МУЗ «Медсанчасть №9 им.М.А.Тверье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25.03.09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>10час.30мин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сутствовал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м.председателя котировочной комиссии – Л.Л.Мико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лены комисси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.В.Останькович – главный бухгалтер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.В.Горбунова – экономист ПЭО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.А. Кетов - юрисконсульт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кретарь комиссии: Т.Г.Брюхано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вестка дня: Рассмотрение и оценка котировочных заявок на поставку медицинского оборудования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именование предмета запроса котировок:  </w:t>
      </w:r>
      <w:r>
        <w:rPr>
          <w:sz w:val="22"/>
          <w:szCs w:val="22"/>
        </w:rPr>
        <w:t xml:space="preserve">Микроскоп биологический (лабораторный) </w:t>
      </w:r>
      <w:r>
        <w:rPr>
          <w:sz w:val="22"/>
          <w:szCs w:val="22"/>
          <w:lang w:val="en-US"/>
        </w:rPr>
        <w:t>DME</w:t>
      </w:r>
      <w:r>
        <w:rPr>
          <w:sz w:val="22"/>
          <w:szCs w:val="22"/>
        </w:rPr>
        <w:t xml:space="preserve"> или эквивалент</w:t>
      </w:r>
      <w:r>
        <w:rPr>
          <w:color w:val="000000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Извещение №28 от 17 марта 2009г.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Максимальная цена контракта: 185 00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сточник финансирования: </w:t>
      </w:r>
      <w:r>
        <w:rPr>
          <w:sz w:val="22"/>
          <w:szCs w:val="22"/>
        </w:rPr>
        <w:t>средства от предпринимательской деятельност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614990, г. Пермь, ул. Бр.Игнатовых, 2, МУЗ «Медсанчасть №9 им.М.А.Тверье», патологоанатомический корпу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– в течение 30 календарных  дней со дня заключения муниципального контракт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тавляемое оборудование должно быть новым, не бывшем в употреблении и отвечать требованиям, указанным в техническом задании (Приложение№1)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тавляемое оборудование должно поставляться с подробным техническим  описанием и руководством пользователя на русском языке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чество медицинского оборудования должно быть подтверждено действующим сертификатом соответствия, регистрационным удостоверением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оборудование, доставку, погрузочно–разгрузочные работы, монтаж, ввод в эксплуатацию, включая налоги, сборы и иные обязательные платежи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акта ввода в эксплуатацию, оформленных в установленном порядке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лушали: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.Г.Брюханову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бедителем признается участник запроса котировки цен, предложивший наименьшую цену контракта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30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440"/>
        <w:gridCol w:w="1660"/>
      </w:tblGrid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страционный номе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контракта, руб.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льрус-МТ», 614081, г.Пермь, ул.Голева, 10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000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К «УралОптима», 620075, г.Екатеринбург, ул.К.Либкнехта, 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35,5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андстон», 620072, г.Екатеринбург, ул.40-летия Комсомола, 31, оф.2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00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ОМО-Микросистемы», г.Санкт-Петербург, ул.Чугунная, д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00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иноградова О.А., 194354, г.Санкт-Петербург, ул.Есенина, 6-1-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00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Фирма «Сириус», 614000, г.Пермь, ул.Луначарского, 79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650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остецкий С.Н., 614068, г.Пермь, ул.Коммунистическая, д.109, кв.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000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медика-Поволжье», 443035, г.Самара, ул.Краснодонская, 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499,00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лонить котировочную заявку ООО «Ландстон»  согласно п.3 ст.47 Федерального закона от 21.07.2005 №94-ФЗ - технические характеристики предлагаемого оборудования не соответствуют требованиям, установленным в техническом задании (Приложение 1) к извещению о проведении котировки цен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лонить котировочную заявку ООО «ЛОМО-Микросистемы»  согласно п.3 ст.47 Федерального закона от 21.07.2005 №94-ФЗ - технические характеристики предлагаемого оборудования не соответствуют требованиям, установленным в техническом задании (Приложение 1) к извещению о проведении котировки цен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лонить котировочную заявку ИП Виноградовой О.А.  согласно п.3 ст.47 Федерального закона от 21.07.2005 №94-ФЗ - технические характеристики предлагаемого оборудования не соответствуют требованиям, установленным в техническом задании (Приложение 1) к извещению о проведении котировки цен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лонить котировочную заявку ИП Мостецкого С.Н.  согласно п.3 ст.47 Федерального закона от 21.07.2005 №94-ФЗ - технические характеристики предлагаемого оборудования не соответствуют требованиям, установленным в техническом задании (Приложение 1) к извещению о проведении котировки цен.</w:t>
      </w:r>
    </w:p>
    <w:p>
      <w:pPr>
        <w:pStyle w:val="Normal"/>
        <w:numPr>
          <w:ilvl w:val="0"/>
          <w:numId w:val="2"/>
        </w:numPr>
        <w:snapToGrid w:val="false"/>
        <w:jc w:val="both"/>
        <w:rPr/>
      </w:pPr>
      <w:r>
        <w:rPr>
          <w:sz w:val="22"/>
          <w:szCs w:val="22"/>
        </w:rPr>
        <w:t>Признать победителем в проведении запроса котировки цен участника размещения заказа ООО «МК «УралОптима» с ценой котировочной заявки 73335,00 руб.</w:t>
      </w:r>
    </w:p>
    <w:p>
      <w:pPr>
        <w:pStyle w:val="Normal"/>
        <w:numPr>
          <w:ilvl w:val="0"/>
          <w:numId w:val="2"/>
        </w:numPr>
        <w:snapToGrid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торой номер по условиям исполнения контракта присвоить  ЗАО «Фирма «Сириус» с ценой котировочной заявки – 124650,00 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писано котировочной комиссией</w:t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.А. Кетов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tabs>
          <w:tab w:val="clear" w:pos="708"/>
          <w:tab w:val="left" w:pos="1575" w:leader="none"/>
          <w:tab w:val="center" w:pos="453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6:56:00Z</dcterms:created>
  <dc:creator>Дом</dc:creator>
  <dc:description/>
  <cp:keywords/>
  <dc:language>en-US</dc:language>
  <cp:lastModifiedBy>Маркетолог 3</cp:lastModifiedBy>
  <cp:lastPrinted>2009-03-25T12:00:00Z</cp:lastPrinted>
  <dcterms:modified xsi:type="dcterms:W3CDTF">2009-03-25T07:01:00Z</dcterms:modified>
  <cp:revision>3</cp:revision>
  <dc:subject/>
  <dc:title>Управление здравоохранения администрации города Перми</dc:title>
</cp:coreProperties>
</file>