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4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на поставку молока, молочной продукции  и сыра для МДОУ «Детский сад № 238»</w:t>
      </w:r>
    </w:p>
    <w:p>
      <w:pPr>
        <w:pStyle w:val="Normal"/>
        <w:jc w:val="right"/>
        <w:rPr>
          <w:bCs/>
        </w:rPr>
      </w:pPr>
      <w:r>
        <w:rPr>
          <w:bCs/>
        </w:rPr>
        <w:t>« 25 » марта 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4 марта 2009 г. 17.30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25 марта 2009г. 12.00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 xml:space="preserve">на поставку товаров, выполнение работ, оказание услуг дл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8"/>
              </w:rPr>
              <w:t xml:space="preserve">МДОУ «Детский сад № 238» </w:t>
            </w: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Носкова Е.В.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льшина Т.Г.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учерявых Е.И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Устинова И.Ю.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Казымова Ю.Н.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 поставка молока, молочной продукции и сыр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3 марта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олока, молочной продукции и сыр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443877,48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06 апреля 2009г. до 31 декабря 2009г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238»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пять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ПК «Молоко Пармы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8100232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Кудымкар ул.Братчикова,1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308448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4"/>
                <w:szCs w:val="14"/>
              </w:rPr>
              <w:t>Г.Пермь ул.3-я Водопроводная,1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ООО «ТД Маслозавод  Ны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1602009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Нытва ул.Комарова,3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ерешеин А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41614015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Пермь, ул.Елькина, 49-17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Грибанова Н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9040048166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Г.Пермь, ул.Уинская, 9-3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ООО «ТД Маслозавод  Нытва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0882,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1.58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ПК «Молоко Пармы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8301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0.4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Перешеин А.Ю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36495,5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6.42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Диетпродукт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399740,5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6.06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П Грибанова Н.В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402487,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4.03.09 – 16.44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18"/>
                <w:szCs w:val="18"/>
              </w:rPr>
              <w:t>ООО «ТД Маслозавод  Нытва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ложенная цена ниже максимальной цены контракта 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0882,5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         "Против" -0 чел.            "Воздержался" 0 чел.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>Носкова Е.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Ельшина Т.Г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szCs w:val="28"/>
        </w:rPr>
        <w:t xml:space="preserve">Кучерявых Е.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szCs w:val="28"/>
        </w:rPr>
        <w:t xml:space="preserve">Устинова И.Ю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urier New" w:hAnsi="Courier New" w:cs="Courier New"/>
          <w:sz w:val="18"/>
          <w:szCs w:val="18"/>
        </w:rPr>
      </w:pPr>
      <w:r>
        <w:rPr>
          <w:szCs w:val="28"/>
        </w:rPr>
        <w:t>Казымова Ю.Н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ХПК «Молоко Пармы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288301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Носкова Е.В. 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Ельшина Т.Г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Кучерявых Е.И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Устинова И.Ю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szCs w:val="28"/>
              </w:rPr>
              <w:t>Казымова Ю.Н.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color w:val="FFFFFF"/>
          <w:vertAlign w:val="superscript"/>
        </w:rPr>
      </w:pPr>
      <w:r>
        <w:rPr>
          <w:color w:val="FFFFFF"/>
          <w:vertAlign w:val="superscript"/>
        </w:rPr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rPr>
          <w:bCs/>
        </w:rPr>
      </w:pPr>
      <w:r>
        <w:rPr>
          <w:bCs/>
        </w:rPr>
        <w:t>Журнал регистрации котировочных заявок на 2 листах.</w:t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ind w:left="720" w:hanging="0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User</cp:lastModifiedBy>
  <cp:lastPrinted>2008-12-24T17:31:00Z</cp:lastPrinted>
  <dcterms:modified xsi:type="dcterms:W3CDTF">2009-03-25T05:34:00Z</dcterms:modified>
  <cp:revision>12</cp:revision>
  <dc:subject/>
  <dc:title>Протокол №785085/1</dc:title>
</cp:coreProperties>
</file>