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5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овощей и фруктов для МДОУ «Детский сад № 238»</w:t>
      </w:r>
    </w:p>
    <w:p>
      <w:pPr>
        <w:pStyle w:val="Normal"/>
        <w:jc w:val="right"/>
        <w:rPr>
          <w:bCs/>
        </w:rPr>
      </w:pPr>
      <w:r>
        <w:rPr>
          <w:bCs/>
        </w:rPr>
        <w:t>« 25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марта 2009 г. 17.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9г. 12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МДОУ «Детский сад № 238»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оскова Е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льшина Т.Г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черявых Е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стинова И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ымова Ю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 поставка овощей и фр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 марта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овощей и фр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57222,77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6 апреля 2009г. до 31 декабр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я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9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 ул.Чкалова, 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ул.Запольская,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спецкомпл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63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Пермь, ул.Соликамская 30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ынки Прикам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300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Пермьул.Маршала Жукова,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ш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ул.Голева, 5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спецкомпл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9083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5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ынки Прикамь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9223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6.4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шенк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996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6.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152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5.1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1416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4.54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спецкомплект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оженная цена ниже максимальной цены контракт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9083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                    "Против" -0 чел.       "Воздержался" 0 че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Носкова Е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Ельшин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>Кучерявых Е.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Устинова И.Ю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>Казымова Ю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ынки Прикамья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9223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Носкова Е.В. 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Ельшина Т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учерявых Е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Устинова И.Ю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азымова Ю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2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8-12-24T17:31:00Z</cp:lastPrinted>
  <dcterms:modified xsi:type="dcterms:W3CDTF">2009-03-25T06:01:00Z</dcterms:modified>
  <cp:revision>12</cp:revision>
  <dc:subject/>
  <dc:title>Протокол №785085/1</dc:title>
</cp:coreProperties>
</file>