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3А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</w:t>
      </w:r>
      <w:r>
        <w:rPr>
          <w:b w:val="false"/>
          <w:caps w:val="false"/>
          <w:smallCaps w:val="false"/>
          <w:sz w:val="24"/>
          <w:szCs w:val="26"/>
          <w:lang w:val="en-US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автотранспорт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>» марта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юкина Мария Калиму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д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автотранспорта (извещение № 3А от 13 марта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3.03.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320 3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Расходы по страховке, гарантийному обслуживанию, налоги, и другие расходы, включены в це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ез аванса, по безналичному расчету, без аванса, в течении 10 календарных дней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котировочных заявки:</w:t>
      </w:r>
    </w:p>
    <w:tbl>
      <w:tblPr>
        <w:tblW w:w="8588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4"/>
        <w:gridCol w:w="2864"/>
      </w:tblGrid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«Управляющая компания «Феникс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864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Феникс-Консалтинг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3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П Береснев Игорь Валер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П Вакуленко Ольга Михайлов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744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отировочная комиссия приняла решение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ИП Береснева Игор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алерьевича</w:t>
      </w:r>
      <w:r>
        <w:rPr>
          <w:sz w:val="24"/>
          <w:szCs w:val="24"/>
        </w:rPr>
        <w:t>, 614070 г.Пермь, ул.Сахалинская, 3-1, котировочная заявка которого соответствует всем, установленным в извещении о проведении котировок требованиям, цена контракта является наименьшей из всех предложенных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ена контракта 248 000 рублей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юкина Мария Калимул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д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3:00Z</dcterms:created>
  <dc:creator>Институт госзакупок РАГС</dc:creator>
  <dc:description/>
  <cp:keywords/>
  <dc:language>en-US</dc:language>
  <cp:lastModifiedBy> </cp:lastModifiedBy>
  <cp:lastPrinted>2009-03-25T09:06:00Z</cp:lastPrinted>
  <dcterms:modified xsi:type="dcterms:W3CDTF">2009-03-25T06:07:00Z</dcterms:modified>
  <cp:revision>23</cp:revision>
  <dc:subject/>
  <dc:title>ПРОТОКОЛ ОЦЕНКИ И СОПОСТАВЛЕНИЯ ЗАЯВОК НА УЧАСТИЕ В КОНКУРСЕ </dc:title>
</cp:coreProperties>
</file>