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СОДЕРЖАНИЮ БЕСХОЗЯЙНЫХ ТЕРРИТОРИЙ (ЛОГА, ПУСТОШИ, ПОЖАРНЫЙ ВОДОЕМ) В ДЗЕРЖИНСКОМ РАЙОНЕ 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25» марта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бесхозяйных территорий (лога, пустоши, пожарный водоем) в Дзержинском районе г. Перми (извещение №8 от 13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3 марта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30 777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бесхозяйных территорий (лога пустоши, пожарный водоем) в Дзержинском районе г. Перми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15.04. 2009г. по 14.10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в трех экземплярах, акта контрольной проверки и оценки качества в трех экземплярах, счета-фактуры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атьян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1 544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49 85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Урал-Интеграц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7 8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 Стр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Лес Стром» и </w:t>
      </w:r>
      <w:r>
        <w:rPr>
          <w:bCs/>
          <w:kern w:val="2"/>
          <w:sz w:val="24"/>
          <w:szCs w:val="26"/>
        </w:rPr>
        <w:t xml:space="preserve">составила 248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Лес Стром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 Пермь, ул. Куйбышева, 114-25Б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990, </w:t>
      </w:r>
      <w:r>
        <w:rPr>
          <w:sz w:val="24"/>
          <w:szCs w:val="24"/>
        </w:rPr>
        <w:t>г. Пермь, ул. Куйбышева, 114-25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40-92-95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248 0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5» марта 2009 г. № 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Лес Стром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48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истерова Ирина Анатольевн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49 85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МТК-СтройАвтоТехника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301 544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быкина Татьяна Александровн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-Интеграция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8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950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9-03-25T11:00:00Z</cp:lastPrinted>
  <dcterms:modified xsi:type="dcterms:W3CDTF">2009-03-25T06:00:00Z</dcterms:modified>
  <cp:revision>54</cp:revision>
  <dc:subject/>
  <dc:title>ПРОТОКОЛ №54</dc:title>
</cp:coreProperties>
</file>