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по монтажу охранной и автоматической пожарной сигнализации с системой оповещения людей о пожа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 марта 2009 г                               г.Пермь                       № 1 (15-09-монт.охр.и пожар.сигнализ.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</w:rPr>
        <w:t>2. Предмет закупки</w:t>
      </w:r>
      <w:r>
        <w:rPr/>
        <w:t xml:space="preserve"> </w:t>
      </w:r>
      <w:r>
        <w:rPr>
          <w:sz w:val="24"/>
          <w:szCs w:val="24"/>
        </w:rPr>
        <w:t>выполнение  работ по монтажу охранной и   автоматической пожарной сигнализации с системой оповещения людей о пожаре в здании  по ул. Грачёва,12 лит. «Д»</w:t>
      </w:r>
      <w:r>
        <w:rPr/>
        <w:t xml:space="preserve">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дключением систем на централизованный пульт охраны по радиоканалу</w:t>
      </w:r>
      <w:r>
        <w:rPr>
          <w:b/>
          <w:sz w:val="22"/>
          <w:szCs w:val="22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99 928, 46</w:t>
      </w:r>
      <w:r>
        <w:rPr>
          <w:sz w:val="24"/>
          <w:szCs w:val="24"/>
        </w:rPr>
        <w:t xml:space="preserve"> (Четыреста девяносто девять тысяч девятьсот двадцать восемь рублей 46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муниципального бюджета, предусмотренные  по программе «Качественное здравоохранение»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 - 10 апреля 2009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– не позднее 11 мая 2009 года  с учётом составления и согласования исполнительной документации, актов выполненных работ (КС-2,КС-3)сдачи и другой документации с Заказчиком и МУ «Технический надзор за капитальным ремонтом».Со сдачей объекта ОГПН-3 по Мотовилихинскому району г.Перми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6</w:t>
      </w:r>
      <w:r>
        <w:rPr/>
        <w:t xml:space="preserve">. 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 26 (двадцать шесть) котировочных заявок,  что зафиксировано в Журнале регистрации котировочных заявок, поступивших на запрос котировочной цены № 15-09 монтаж охр.и пожар.сигна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5-09 монтаж охр.и пож.сигнализации.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енсорс», 614016,  г.Пермь, ул.Куйбышева,7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17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6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30 000,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уев Лев Иванович,   614022,  г.Пермь,  ул.Стахановская, 40-3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3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1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5 000,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Системы  безопасности», 614088, г.Пермь, ул.Архитектора Свиязева 32-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3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0 784,25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РЭССИ», 614000  г.Пермь,              ул.Янаульская, 13 офис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3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0 000,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озюков Александр Иванович , Пермский край, Суксунский  р-он п.Суксун ул.Мичурина д.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/>
            </w:pPr>
            <w:r>
              <w:rPr>
                <w:sz w:val="24"/>
              </w:rPr>
              <w:t>23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1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ОН», 614113 г.Пермь, ул. Оборонщиков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/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0 636,0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Андреев Андрей Сергеевич, 614046 г.Пермь, ул.Боровая, 24-1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/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7 476,04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 Сергей Васильевич, 614070, г.Пермь, ул. Дружбы, 17-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9971,3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УБЕЖ», 614045 г.Пермь, ул.Сибирская,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48 317,8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, 614600,г.Пермь, ул.Решетниковский спуск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15 396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урновцев Юрий Александрович, 614000, г.Пермь, ул. Н.Островского,22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32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инженерные системы», г.Пермь,ул.Н Островского,д.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7991,0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ПожСервис», 614097,г.Пермь, ул.Строителей,24а-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1 459,85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е системы безопасности, 614045,г. Пермь, ул.Орджоникидзе,57,оф.5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0 67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БЕЛДЭКС»,614000 г.Пермь, ул. Пушкина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15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иряков Александр Юрьевич,  г.Пермь, ул. 5-я Каховская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6 144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ародный Дом», 614022,</w:t>
            </w:r>
          </w:p>
          <w:p>
            <w:pPr>
              <w:pStyle w:val="Normal"/>
              <w:rPr/>
            </w:pPr>
            <w:r>
              <w:rPr/>
              <w:t xml:space="preserve">г.Пермь, ул.В.Засулич,4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6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, 614065 г.Пермь, ул.Верхнемуллинская,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0 214,94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Связь Сети Сервис», 614002, г.Пермь, ул.Фонтанная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19 968,7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-Пермь», 614500, г.Пермь, ш.Космонавтов,316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9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авин Виктор Александрович 614010, г.Пермь, ул. Г.Хасана,7а-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9 965,3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 «Орион -СБ», 614077, г.Пермь, бульвар Гагарина, 66А, оф.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5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33 726,7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и  безопасности»,614002, г.Пермь, ул. Фонтанная, д.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39 6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нные  системы  безопасности»,  614107,г.Пермь, ул.Уральская,63. оф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16 420,8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удорожков Владимир Анатольевич,  г.Пермь, ул. Горького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4 573,9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Связь Телеком Сервис»,614107 г.Пермь, ул.Николая Быстрых,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3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«Сенсор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П Балуев Лев И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 «Системы  безопасности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ОО  «РЭССИ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П Козюков Александр Иванович 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КТРОН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Андреев Андрей Серг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акаров Сергей Васил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УБЕЖ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лектротехника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Дурновцев Юрий Александ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овременные инженер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ПожСервис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ические системы безопасности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БЕЛДЭКС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иряков Александр Юрьевич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ародный Дом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йл Инжиниринг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Связь Сети Сервис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Энергокомплект-Пермь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авин Виктор Александ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пания  «Орион -СБ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и  безопасности»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Электронные  системы  безопасности»,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Худорожков Владимир Анатол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Связь Телеком Сервис»,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ТехПожСервис», 614097,г.Пермь, ул.Строителей,24а-24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- Вторым номером признать участником размещения заказа</w:t>
      </w:r>
      <w:r>
        <w:rPr>
          <w:sz w:val="24"/>
          <w:szCs w:val="24"/>
        </w:rPr>
        <w:t xml:space="preserve"> ИП Андреев Андрей Сергеевич, 614046 г.Пермь, ул.Боровая, 24-14  </w:t>
      </w:r>
      <w:r>
        <w:rPr>
          <w:sz w:val="24"/>
        </w:rPr>
        <w:t>предложившим  такую же как и победитель цену, но заявка которого</w:t>
      </w:r>
    </w:p>
    <w:p>
      <w:pPr>
        <w:pStyle w:val="Normal"/>
        <w:rPr>
          <w:sz w:val="24"/>
        </w:rPr>
      </w:pPr>
      <w:r>
        <w:rPr>
          <w:sz w:val="24"/>
        </w:rPr>
        <w:t>подана поздн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Яркова С.А.</w:t>
      </w:r>
    </w:p>
    <w:sectPr>
      <w:footerReference w:type="default" r:id="rId2"/>
      <w:type w:val="nextPage"/>
      <w:pgSz w:w="11906" w:h="16838"/>
      <w:pgMar w:left="851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03-25T12:54:00Z</cp:lastPrinted>
  <dcterms:modified xsi:type="dcterms:W3CDTF">2009-03-25T07:55:00Z</dcterms:modified>
  <cp:revision>184</cp:revision>
  <dc:subject/>
  <dc:title/>
</cp:coreProperties>
</file>